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nr 4 - Wzór wykazu wykonanych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04/PI/20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WYKAZ WYKONANYCH ROBÓT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sownie do treści pkt. 9.1.2) IDW wykonałem następujące roboty budowlane w zakresie niezbędnym do wykazania spełnienia warunku wiedzy i doświadczenia: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8"/>
        <w:gridCol w:w="1417"/>
        <w:gridCol w:w="1184"/>
        <w:gridCol w:w="1226"/>
        <w:gridCol w:w="1759"/>
        <w:gridCol w:w="14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wykonani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wybudowanej sieci kanalizacji sanitarnej grawitac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, rodzaj i zakres roboty 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4-02-10T08:13:00Z</dcterms:modified>
  <cp:revision>7</cp:revision>
  <dc:subject/>
  <dc:title>Załącznik nr 2 - Wzór wykazu wykonanych robót budowlanych</dc:title>
</cp:coreProperties>
</file>