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Załącznik nr 4 - Wzór wykazu wykonanych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r sprawy: 05/PI/2014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ymiana skorodowanego koryta przelewowego zagęszczacza grawitacyjnego ZG nr 1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OŚWIADCZAM, Ż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sownie do treści pkt. 9.1.2) IDW wykonałem następujące roboty budowlane w zakresie niezbędnym do wykazania spełnienia warunku wiedzy i doświadczenia: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28"/>
        <w:gridCol w:w="1417"/>
        <w:gridCol w:w="1184"/>
        <w:gridCol w:w="1226"/>
        <w:gridCol w:w="1759"/>
        <w:gridCol w:w="144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4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wykonani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, rodzaj i zakres roboty 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zątek (data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ończenie (data)</w:t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jest zobowiązany dostarczyć dowody potwierdzające, że roboty budowlane wskazane </w:t>
        <w:br/>
        <w:t>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2:00Z</dcterms:created>
  <dc:creator>Donata Feszak</dc:creator>
  <dc:description/>
  <cp:keywords/>
  <dc:language>en-US</dc:language>
  <cp:lastModifiedBy>Donata Feszak</cp:lastModifiedBy>
  <dcterms:modified xsi:type="dcterms:W3CDTF">2014-02-14T12:28:00Z</dcterms:modified>
  <cp:revision>10</cp:revision>
  <dc:subject/>
  <dc:title>Załącznik nr 2 - Wzór wykazu wykonanych robót budowlanych</dc:title>
</cp:coreProperties>
</file>