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: 06/PI/2014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Naprawa żelbetowej płyty dennej w zbiorniku osadów flotacyjnych pod mieszadłem umieszczonym w stropie zbiornika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cp:lastPrinted>2014-02-14T12:08:00Z</cp:lastPrinted>
  <dcterms:modified xsi:type="dcterms:W3CDTF">2014-02-21T07:12:00Z</dcterms:modified>
  <cp:revision>9</cp:revision>
  <dc:subject/>
  <dc:title>Załącznik nr 4 – Wzór oświadczenia o braku podstaw do wykluczenia Wykonawcy </dc:title>
</cp:coreProperties>
</file>