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zgodnie z art. 22 ust. 1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: 06/PI/2014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Naprawa żelbetowej płyty dennej w zbiorniku osadów flotacyjnych pod mieszadłem umieszczonym w stropie zbiornika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na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Naprawa żelbetowej płyty dennej w zbiorniku osadów flotacyjnych pod mieszadłem umieszczonym w stropie zbiornika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6:00Z</dcterms:created>
  <dc:creator>Donata Feszak</dc:creator>
  <dc:description/>
  <cp:keywords/>
  <dc:language>en-US</dc:language>
  <cp:lastModifiedBy>Donata Feszak</cp:lastModifiedBy>
  <cp:lastPrinted>2014-02-14T12:05:00Z</cp:lastPrinted>
  <dcterms:modified xsi:type="dcterms:W3CDTF">2014-02-14T11:12:00Z</dcterms:modified>
  <cp:revision>8</cp:revision>
  <dc:subject/>
  <dc:title>Załącznik nr 5 – Wzór oświadczenia Wykonawcy o spełnieniu warunków udziału </dc:title>
</cp:coreProperties>
</file>