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4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06/PI/2014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prawa żelbetowej płyty dennej w zbiorniku osadów flotacyjnych pod mieszadłem umieszczonym w stropie zbiornika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02-14T11:12:00Z</dcterms:modified>
  <cp:revision>6</cp:revision>
  <dc:subject/>
  <dc:title>Załącznik nr 6 – wzór oświadczenia Wykonawcy, o przynależności do grupy kapitałowej</dc:title>
</cp:coreProperties>
</file>