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nr 4 - Wzór wykazu wykonanych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r sprawy: 09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, dostawa, montaż i uruchomienie urządzeń technologicznych i instalacji dla stacji uzdatniania wody w Komiłowie, gmina Kobylnica</w:t>
      </w:r>
      <w:r>
        <w:rPr>
          <w:rFonts w:eastAsia="Calibri"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</w:t>
      </w:r>
      <w:r>
        <w:rPr/>
        <w:t>.1.2) IDW wykonałem następujące roboty budowlane w zakresie niezbędnym do wykazania spełnienia warunku wiedzy i doświadczenia:</w:t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94"/>
        <w:gridCol w:w="1440"/>
        <w:gridCol w:w="900"/>
        <w:gridCol w:w="1260"/>
        <w:gridCol w:w="1759"/>
        <w:gridCol w:w="1440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wykonania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wykonania robót w okresie ostatnich 5 lat przed upływem terminu składania ofert</w:t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 i zakres roboty 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ajność maksymalno godzinowa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zątek (da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(data)</w:t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dostarczyć dowody potwierdzające, że roboty budowlane wskazane </w:t>
        <w:br/>
        <w:t>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2:00Z</dcterms:created>
  <dc:creator>Donata Feszak</dc:creator>
  <dc:description/>
  <cp:keywords/>
  <dc:language>en-US</dc:language>
  <cp:lastModifiedBy>Donata Feszak</cp:lastModifiedBy>
  <dcterms:modified xsi:type="dcterms:W3CDTF">2014-03-10T08:07:00Z</dcterms:modified>
  <cp:revision>15</cp:revision>
  <dc:subject/>
  <dc:title>Załącznik nr 2 - Wzór wykazu wykonanych robót budowlanych</dc:title>
</cp:coreProperties>
</file>