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urządzeń technologicznych i instalacji dla stacji uzdatniania wody w Komiłowie, gmina Kobylnic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całości niniejszego zamówienia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3-10T08:00:00Z</dcterms:modified>
  <cp:revision>12</cp:revision>
  <dc:subject/>
  <dc:title>Załącznik nr 1 – Wzór Formularza Oferty </dc:title>
</cp:coreProperties>
</file>