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9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, dostawa, montaż i uruchomienie urządzeń technologicznych i instalacji dla stacji uzdatniania wody w Komiłowie, gmina Kobylnica</w:t>
      </w:r>
      <w:r>
        <w:rPr>
          <w:rFonts w:eastAsia="Calibri"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Arial" w:ascii="Arial" w:hAnsi="Arial"/>
          <w:b/>
          <w:bCs/>
          <w:sz w:val="20"/>
          <w:szCs w:val="20"/>
        </w:rPr>
        <w:t>„Zaprojektowanie oraz dostawa z montażem i uruchomieniem urządzeń technologicznych i instalacji dla stacji uzdatniania wody w Komiłowie, gmina Kobylnica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dcterms:modified xsi:type="dcterms:W3CDTF">2014-02-20T12:38:00Z</dcterms:modified>
  <cp:revision>8</cp:revision>
  <dc:subject/>
  <dc:title>Załącznik nr 5 – Wzór oświadczenia Wykonawcy o spełnieniu warunków udziału </dc:title>
</cp:coreProperties>
</file>