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2-27T11:06:00Z</dcterms:modified>
  <cp:revision>10</cp:revision>
  <dc:subject/>
  <dc:title>Załącznik nr 4 – Wzór oświadczenia o braku podstaw do wykluczenia Wykonawcy </dc:title>
</cp:coreProperties>
</file>