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0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Budowa tranzytowej sieci kanalizacji sanitarnej - Ringu kanalizacyjnego Słupska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raz z pełnieniem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1)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2)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dcterms:modified xsi:type="dcterms:W3CDTF">2014-03-20T08:49:00Z</dcterms:modified>
  <cp:revision>14</cp:revision>
  <dc:subject/>
  <dc:title>Załącznik nr 1 – Wzór Formularza Oferty </dc:title>
</cp:coreProperties>
</file>