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dcterms:modified xsi:type="dcterms:W3CDTF">2014-04-07T06:02:00Z</dcterms:modified>
  <cp:revision>11</cp:revision>
  <dc:subject/>
  <dc:title>Załącznik nr 4 – Wzór oświadczenia o braku podstaw do wykluczenia Wykonawcy </dc:title>
</cp:coreProperties>
</file>