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usłu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USŁU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28"/>
        <w:gridCol w:w="1826"/>
        <w:gridCol w:w="1260"/>
        <w:gridCol w:w="1260"/>
        <w:gridCol w:w="144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w okresie ostatnich 3 lat przed upływem terminu składania ofert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</w:t>
              <w:br/>
              <w:t xml:space="preserve">i zakres usługi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 (d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(data)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zobowiązany dostarczyć dowody potwierdzające, że usługi wskazane </w:t>
        <w:br/>
        <w:t>w tabeli powyżej, zostały wykonane należycie. Brak dowodów lub dowody niepotwierdzające należytego wykonania danej usługi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4-04-07T06:02:00Z</dcterms:modified>
  <cp:revision>17</cp:revision>
  <dc:subject/>
  <dc:title>Załącznik nr 2 - Wzór wykazu wykonanych robót budowlanych</dc:title>
</cp:coreProperties>
</file>