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2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: Spinka istniejących sieci wodociągowych w ul. Sobieskiego </w:t>
        <w:br/>
        <w:t>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 xml:space="preserve">„Budowa sieci wodociągowej: Spinka istniejących sieci wodociągowych w ul. Sobieskiego w Słupsku”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05-19T06:31:00Z</dcterms:modified>
  <cp:revision>14</cp:revision>
  <dc:subject/>
  <dc:title>Załącznik nr 5 – Wzór oświadczenia Wykonawcy o spełnieniu warunków udziału </dc:title>
</cp:coreProperties>
</file>