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: Spinka istniejących sieci wodociągowych w ul. Sobieskiego </w:t>
        <w:br/>
        <w:t>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4-05-19T06:32:00Z</dcterms:modified>
  <cp:revision>14</cp:revision>
  <dc:subject/>
  <dc:title>Załącznik nr 4 – Wzór oświadczenia o braku podstaw do wykluczenia Wykonawcy </dc:title>
</cp:coreProperties>
</file>