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3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113" w:hanging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ieci kanalizacji sanitarnej w aglomeracji Słupsk w podziale na dwa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1 –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sanitarnej wraz z przełączeniami w ul. Chełmońskiego </w:t>
        <w:br/>
        <w:t>w Słupsk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14"/>
        <w:gridCol w:w="1980"/>
        <w:gridCol w:w="1620"/>
        <w:gridCol w:w="324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pełniają Wykonawcy wspólnie ubiegający się o zamówienie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y </w:t>
            </w:r>
            <w:r>
              <w:rPr>
                <w:rFonts w:cs="Arial" w:ascii="Arial" w:hAnsi="Arial"/>
                <w:b/>
                <w:sz w:val="20"/>
                <w:szCs w:val="20"/>
              </w:rPr>
              <w:t>PLN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Zamawiającego, nazwa inwestycji oraz miejsce wykonania robót; rodzaj i zakres roboty  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starczyć dowody potwierdzające, że roboty budowlane wskazane </w:t>
        <w:br/>
        <w:t>w tabeli powyżej, zostały wykonane zgodnie z zasadami sztuki budowlan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podania przez Wykonawców danych w innych Walutach niż PLN, Zamawiający jako kurs przeliczeniowy waluty przyjmie średni kurs NBP z dnia publikacji ogłoszenia na stronie internetowej Zamawiającego. Jeżeli w tym dniu nie będzie opublikowany średni kurs walut przez NBP, Zamawiający przyjmie kurs przeliczeniowy z ostatniej opublikowanej tabeli kursów NBP, przed dniem publikacji ogłoszenia o zamówieniu. </w:t>
      </w:r>
    </w:p>
    <w:p>
      <w:pPr>
        <w:pStyle w:val="NormalnyWeb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3"/>
      <w:numFmt w:val="bullet"/>
      <w:lvlText w:val="«"/>
      <w:lvlJc w:val="left"/>
      <w:pPr>
        <w:tabs>
          <w:tab w:val="num" w:pos="510"/>
        </w:tabs>
        <w:ind w:left="510" w:hanging="397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4-05-21T09:30:00Z</dcterms:modified>
  <cp:revision>19</cp:revision>
  <dc:subject/>
  <dc:title>Załącznik nr 2 - Wzór wykazu wykonanych robót budowlanych</dc:title>
</cp:coreProperties>
</file>