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.2 – Wzór Formularza Oferty Końcowej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21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KOŃCOWEJ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OSTĘPOWANIA W TRYBIE NEGOCJACJI Z ZACHOWANIEM KONKUREN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projektowanie i b</w:t>
      </w:r>
      <w:r>
        <w:rPr>
          <w:rFonts w:cs="Arial" w:ascii="Arial" w:hAnsi="Arial"/>
          <w:b/>
          <w:iCs/>
          <w:sz w:val="20"/>
          <w:szCs w:val="20"/>
        </w:rPr>
        <w:t xml:space="preserve">udowa Lokalnej Stacji Dezodoryzacji [LSD] sieci kanalizacyjnej </w:t>
        <w:br/>
        <w:t>w ul. Gdański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całości niniejszego zamówienia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5.1) </w:t>
      </w:r>
      <w:r>
        <w:rPr>
          <w:rFonts w:cs="Arial" w:ascii="Arial" w:hAnsi="Arial"/>
          <w:b/>
          <w:sz w:val="20"/>
          <w:szCs w:val="20"/>
        </w:rPr>
        <w:t>Wynagrodzenie – brutto, za wykonanie dokumentacji projektowej wynosi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5.2) </w:t>
      </w:r>
      <w:r>
        <w:rPr>
          <w:rFonts w:cs="Arial" w:ascii="Arial" w:hAnsi="Arial"/>
          <w:b/>
          <w:sz w:val="20"/>
          <w:szCs w:val="20"/>
        </w:rPr>
        <w:t>Wynagrodzenie – brutto, za wykonanie robót budowlanych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eczne parametry techniczne oferowane przez Wykonawcę dla LSD: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90"/>
        <w:gridCol w:w="447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zczegółowy opis zastosowanego rozwiąz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Lokalizacja instalacji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Rodzaj zabudowy instalacji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ydajność wentylacji [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/h]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Rodzaj i wykonanie obudowy/pomieszczenia dla instalacji LSD oraz szafy automatyki i sterowania,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Przewidywany sposób i zakres zagospodarowania terenu,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ymagana moc elektryczna zainstalowanych urządzeń (podać łącznie i odrębnie dla każdego urządzenia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7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posób regulacji wydajności instalacji wentylacji,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8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Rodzaj i typ zastosowanego węgla aktywnego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9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Zdolność sorpcyjna zastosowanego złoż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0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Ilość zastosowanego złoża [kg]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Przewidywana częstotliwość wymiany złoż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topień redukcji siarkowodoru [%]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Rodzaj i typ zastosowanego sterownik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posób ujmowania powietrza złowonnego z kanalizacji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posób zabezpieczenia złoża przed zamarzaniem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Przedstawić sposób i instrukcję wymiany złoż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7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zacunkowe koszty eksploatacyjne (określić przewidywane koszty eksploatacyjne dla każdego z elementów instalacji, tj. energia elektryczna, wymiana złoża itd.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4:00Z</dcterms:created>
  <dc:creator>Donata Feszak</dc:creator>
  <dc:description/>
  <cp:keywords/>
  <dc:language>en-US</dc:language>
  <cp:lastModifiedBy>Donata Feszak</cp:lastModifiedBy>
  <dcterms:modified xsi:type="dcterms:W3CDTF">2014-05-06T10:04:00Z</dcterms:modified>
  <cp:revision>7</cp:revision>
  <dc:subject/>
  <dc:title>Załącznik nr 1 – Wzór Formularza Oferty </dc:title>
</cp:coreProperties>
</file>