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800"/>
        <w:gridCol w:w="3060"/>
        <w:gridCol w:w="1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firstLine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5-06T06:00:00Z</dcterms:modified>
  <cp:revision>11</cp:revision>
  <dc:subject/>
  <dc:title>Załącznik nr 3 – Wzór wykazu osób, które będą uczestniczyć w wykonaniu zamówienia</dc:title>
</cp:coreProperties>
</file>