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Cs w:val="20"/>
        </w:rPr>
        <w:t>Załącznik nr 5 – Wzór wykazu osób, które będą uczestniczyć w wykonaniu zamówienia.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4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Rozbudowa obiektu przepompowni ścieków przy ul. Borchardta w Słupsku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Stosownie do treści pkt 9.1.3)  IDW, przedstawiam wykaz osób, które będą uczestniczyć </w:t>
        <w:br/>
        <w:t>w wykonaniu zamówie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lub będziemy dysponować następującymi osobami, które będą uczestniczyć w wykonaniu niniejszego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620"/>
        <w:gridCol w:w="2180"/>
        <w:gridCol w:w="20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awodow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wykazie Wykonawca wskaże, iż będzie dysponował w/w osobą, to do oferty należy dołączyć pisemne zobowiązanie innych podmiotów do udostępnienia tej osoby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4-06-10T05:55:00Z</dcterms:modified>
  <cp:revision>12</cp:revision>
  <dc:subject/>
  <dc:title>Załącznik nr 3 – Wzór wykazu osób, które będą uczestniczyć w wykonaniu zamówienia</dc:title>
</cp:coreProperties>
</file>