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- Wzór wykazu wykonanych usług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4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Rozbudowa obiektu przepompowni ścieków przy ul. Borchardta w Słupsku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YKAZ WYKONANYCH USŁUG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9.1.2) IDW wykonałem następujące usługi</w:t>
      </w:r>
      <w:r>
        <w:rPr/>
        <w:t xml:space="preserve"> w zakresie niezbędnym do wykazania spełnienia warunku wiedzy i doświadczenia: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94"/>
        <w:gridCol w:w="1980"/>
        <w:gridCol w:w="1980"/>
        <w:gridCol w:w="2160"/>
      </w:tblGrid>
      <w:tr>
        <w:trPr>
          <w:trHeight w:val="981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wykonania usługi w okresie ostatnich 3 lat przed upływem terminu składania ofert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</w:t>
              <w:br/>
              <w:t xml:space="preserve">i zakres usługi </w:t>
            </w:r>
          </w:p>
        </w:tc>
      </w:tr>
      <w:tr>
        <w:trPr>
          <w:trHeight w:val="23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jest zobowiązany dostarczyć dowody potwierdzające, że usługi wskazane </w:t>
        <w:br/>
        <w:t>w tabeli powyżej, zostały wykonane należycie. Brak dowodów lub dowody niepotwierdzające należytego wykonania danej usługi skutkuje nie uznaniem danej roboty za należycie wykonan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2:00Z</dcterms:created>
  <dc:creator>Donata Feszak</dc:creator>
  <dc:description/>
  <cp:keywords/>
  <dc:language>en-US</dc:language>
  <cp:lastModifiedBy>Donata Feszak</cp:lastModifiedBy>
  <dcterms:modified xsi:type="dcterms:W3CDTF">2014-06-10T05:56:00Z</dcterms:modified>
  <cp:revision>21</cp:revision>
  <dc:subject/>
  <dc:title>Załącznik nr 2 - Wzór wykazu wykonanych robót budowlanych</dc:title>
</cp:coreProperties>
</file>