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0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danie 2: Budowa sieci wodociągowej rozdzielczej w ul. Jodłowej i ul. Jałowcowej w Słupsku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niniejszego zamówienia dla zadania 2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7-24T07:34:00Z</dcterms:modified>
  <cp:revision>7</cp:revision>
  <dc:subject/>
  <dc:title>Załącznik nr 1 – Wzór Formularza Oferty </dc:title>
</cp:coreProperties>
</file>