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zgodnie z art. 22 ust. 1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30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 obejmująca zadania: Zadanie 1: Przebudowa sieci wodociągowej w ul. Hubalczyków w Słupsku, Zadanie 2: Budowa sieci wodociągowej rozdzielczej </w:t>
        <w:br/>
        <w:t>w ul. Jodłowej i ul. Jałowcowej w Słupsku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na </w:t>
      </w:r>
      <w:r>
        <w:rPr>
          <w:rFonts w:cs="Arial" w:ascii="Arial" w:hAnsi="Arial"/>
          <w:b/>
          <w:bCs/>
          <w:sz w:val="20"/>
          <w:szCs w:val="20"/>
        </w:rPr>
        <w:t xml:space="preserve">„Budowa sieci wodociągowej obejmująca zadania: Zadanie 1: Przebudowa sieci wodociągowej </w:t>
        <w:br/>
        <w:t xml:space="preserve">w ul. Hubalczyków w Słupsku, Zadanie 2: Budowa sieci wodociągowej rozdzielczej </w:t>
        <w:br/>
        <w:t xml:space="preserve">w ul. Jodłowej i ul. Jałowcowej w Słupsku”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dcterms:modified xsi:type="dcterms:W3CDTF">2014-07-18T11:18:00Z</dcterms:modified>
  <cp:revision>16</cp:revision>
  <dc:subject/>
  <dc:title>Załącznik nr 5 – Wzór oświadczenia Wykonawcy o spełnieniu warunków udziału </dc:title>
</cp:coreProperties>
</file>