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5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0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obejmująca zadania: Zadanie 1: Przebudowa sieci wodociągowej w ul. Hubalczyków w Słupsku, Zadanie 2: Budowa sieci wodociągowej rozdzielczej </w:t>
        <w:br/>
        <w:t>w ul. Jodłowej i ul. Jałowcowej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Niepotrzebne skreślić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cp:lastPrinted>2014-05-19T08:32:00Z</cp:lastPrinted>
  <dcterms:modified xsi:type="dcterms:W3CDTF">2014-07-18T11:28:00Z</dcterms:modified>
  <cp:revision>14</cp:revision>
  <dc:subject/>
  <dc:title>Załącznik nr 6 – wzór oświadczenia Wykonawcy, o przynależności do grupy kapitałowej</dc:title>
</cp:coreProperties>
</file>