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1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projektowanie, dostawa, montaż i uruchomienie żurawika słupowego do obsługi urządzeń technologicznych przepompowni głównej ścieków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                      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36 miesięc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55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8-04T11:20:00Z</dcterms:modified>
  <cp:revision>14</cp:revision>
  <dc:subject/>
  <dc:title>Załącznik nr 1 – Wzór Formularza Oferty </dc:title>
</cp:coreProperties>
</file>