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7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, montaż i uruchomienie żurawika słupowego do obsługi urządzeń technologicznych przepompowni głównej ścieków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                      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36 miesię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5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9-18T11:34:00Z</dcterms:modified>
  <cp:revision>15</cp:revision>
  <dc:subject/>
  <dc:title>Załącznik nr 1 – Wzór Formularza Oferty </dc:title>
</cp:coreProperties>
</file>