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zgodnie z art. 22 ust. 1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37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Dostawa, montaż i uruchomienie żurawika słupowego do obsługi urządzeń technologicznych przepompowni głównej ścieków w Słupsku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 xml:space="preserve">„Dostawa, montaż i uruchomienie żurawika słupowego do obsługi urządzeń technologicznych przepompowni głównej ścieków w Słupsku”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6:00Z</dcterms:created>
  <dc:creator>Donata Feszak</dc:creator>
  <dc:description/>
  <cp:keywords/>
  <dc:language>en-US</dc:language>
  <cp:lastModifiedBy>Donata Feszak</cp:lastModifiedBy>
  <dcterms:modified xsi:type="dcterms:W3CDTF">2014-09-18T11:34:00Z</dcterms:modified>
  <cp:revision>10</cp:revision>
  <dc:subject/>
  <dc:title>Załącznik nr 5 – Wzór oświadczenia Wykonawcy o spełnieniu warunków udziału </dc:title>
</cp:coreProperties>
</file>