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38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Zaprojektowanie i budowa stanowiska opróżniania wozów asenizacyjnych (SOWA) </w:t>
        <w:br/>
        <w:t>w oczyszczalni ścieków w Słupsku”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 xml:space="preserve">„Zaprojektowanie i budowa stanowiska opróżniania wozów asenizacyjnych (SOWA) </w:t>
        <w:br/>
        <w:t xml:space="preserve">w oczyszczalni ścieków w Słupsku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4-10-14T12:28:00Z</dcterms:modified>
  <cp:revision>17</cp:revision>
  <dc:subject/>
  <dc:title>Załącznik nr 5 – Wzór oświadczenia Wykonawcy o spełnieniu warunków udziału </dc:title>
</cp:coreProperties>
</file>