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DO OFERT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lineRule="auto" w:line="240" w:before="240" w:after="60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r sprawy: 38/PI/20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nyWeb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projektowanie i budowa stanowiska opróżniania wozów asenizacyjnych (SOWA) </w:t>
        <w:br/>
        <w:t>w oczyszczalni ścieków w Słupsku”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: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Adres poczty elektronicznej: …………………………………………………..….........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2"/>
        <w:gridCol w:w="5734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danych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ind w:left="-248" w:firstLine="248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Treś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siedziba Zamawiającego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 xml:space="preserve">Wodociągi Słupsk” Sp. z o.o. ul. E. Orzeszkowej 1, </w:t>
              <w:br/>
              <w:t xml:space="preserve">76-200 Słupsk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e Zamawiającego do korespondencji tradycyjnej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 xml:space="preserve">Wodociągi Słupsk” Sp. z o.o. ul. E. Orzeszkowej 1, </w:t>
              <w:br/>
              <w:t>76-200 Słups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siedziba Wykonawc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ostanie uzupełnione po wyłonieniu 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e Wykonawcy korespondencji tradycyjnej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ostanie uzupełnione po wyłonieniu 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 na Zakończenie Realizacji Przedmiotu Umow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15r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niczny system przekazywania danych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lang w:val="de-D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  <w:lang w:val="de-DE"/>
                </w:rPr>
                <w:t>jrp@wodociagi.slupsk.pl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wo rządzące Kontraktem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awo Rzeczpospolitej Polskiej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Kontraktu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polski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porozumiewania się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polski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ść  i waluta Zabezpieczenia Wykonani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% ceny całkowitej (włącznie z podatkiem VAT) podanej w Ofercie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malne godziny prac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00 – 22.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kwota kar za zwłokę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% Ceny Kontraktowej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ra umowna za zwłokę w wykonaniu przedmiotu Umowy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1% Ceny Kontraktowej netto za każdy dzień opóźnienia,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a umowna za zwłokę w przystąpieniu do usuwania wad i usterek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1% Ceny Kontraktowej netto za każdy dzień opóźnienia,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a umowna za zwłokę w usunięciu wad i usterek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1% Ceny Kontraktowej netto za każdy dzień opóźnienia,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% wynagrodzenia ryczałtowego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uta płatnośc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oty polski (PLN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niejszy załącznik będzie stanowił Załącznik do Warunków Kontraktu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sectPr>
          <w:type w:val="nextPage"/>
          <w:pgSz w:w="11906" w:h="16838"/>
          <w:pgMar w:left="1417" w:right="1417" w:gutter="0" w:header="0" w:top="125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Tahoma" w:hAnsi="Tahoma" w:cs="Tahoma"/>
          <w:b/>
          <w:b/>
          <w:i/>
          <w:i/>
          <w:spacing w:val="20"/>
          <w:sz w:val="20"/>
          <w:szCs w:val="20"/>
        </w:rPr>
      </w:pPr>
      <w:r>
        <w:rPr>
          <w:rFonts w:cs="Tahoma" w:ascii="Tahoma" w:hAnsi="Tahoma"/>
          <w:b/>
          <w:i/>
          <w:spacing w:val="2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odociagi.ust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27:00Z</dcterms:created>
  <dc:creator>Donata Feszak</dc:creator>
  <dc:description/>
  <cp:keywords/>
  <dc:language>en-US</dc:language>
  <cp:lastModifiedBy>Donata Feszak</cp:lastModifiedBy>
  <cp:lastPrinted>2014-10-23T11:53:00Z</cp:lastPrinted>
  <dcterms:modified xsi:type="dcterms:W3CDTF">2014-10-23T09:53:00Z</dcterms:modified>
  <cp:revision>6</cp:revision>
  <dc:subject/>
  <dc:title>ZAŁĄCZNIK DO OFERTY</dc:title>
</cp:coreProperties>
</file>