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8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Zaprojektowanie i budowa stanowiska opróżniania wozów asenizacyjnych (SOWA) </w:t>
        <w:br/>
        <w:t>w oczyszczalni ścieków w Słupsku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2268"/>
        <w:gridCol w:w="2552"/>
        <w:gridCol w:w="170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nwestycji oraz miejsce wykonania robót; rodzaj i zakres roboty 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w sposób należyty oraz wskazujący czy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4-10-23T09:48:00Z</dcterms:modified>
  <cp:revision>22</cp:revision>
  <dc:subject/>
  <dc:title>Załącznik nr 2 - Wzór wykazu wykonanych robót budowlanych</dc:title>
</cp:coreProperties>
</file>