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38/PI/2014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Zaprojektowanie i budowa stanowiska opróżniania wozów asenizacyjnych (SOWA) </w:t>
        <w:br/>
        <w:t>w oczyszczalni ścieków w Słupsku”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SIWZ, wyjaśnień do SI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ena całkowita oferty (ryczałtowa) – brutto, za realizację całości niniejszego zamówienia dla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LN, </w:t>
        <w:br/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 xml:space="preserve">3.1) </w:t>
      </w:r>
      <w:r>
        <w:rPr>
          <w:rFonts w:cs="Arial" w:ascii="Arial" w:hAnsi="Arial"/>
          <w:b/>
          <w:sz w:val="20"/>
          <w:szCs w:val="20"/>
        </w:rPr>
        <w:t>Wynagrodzenie – brutto, za wykonanie dokumentacji projektowej wynosi</w:t>
      </w: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 xml:space="preserve">3.2) </w:t>
      </w:r>
      <w:r>
        <w:rPr>
          <w:rFonts w:cs="Arial" w:ascii="Arial" w:hAnsi="Arial"/>
          <w:b/>
          <w:sz w:val="20"/>
          <w:szCs w:val="20"/>
        </w:rPr>
        <w:t>Wynagrodzenie – brutto, za wykonanie robót budowlanych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SI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zgodnie z warunkami określonymi w Karcie Gwarancyjnej, stanowiącej załącznik do niniejszej ofert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 oraz zobowiązuję się wnieść zabezpieczenie należytego wykonania umowy, zgodnie z treścią pkt. 13 IDW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/>
        <w:t>:</w:t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24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13:00Z</dcterms:created>
  <dc:creator>Donata Feszak</dc:creator>
  <dc:description/>
  <cp:keywords/>
  <dc:language>en-US</dc:language>
  <cp:lastModifiedBy>Donata Feszak</cp:lastModifiedBy>
  <cp:lastPrinted>2014-10-23T11:59:00Z</cp:lastPrinted>
  <dcterms:modified xsi:type="dcterms:W3CDTF">2014-10-23T09:59:00Z</dcterms:modified>
  <cp:revision>11</cp:revision>
  <dc:subject/>
  <dc:title>Załącznik nr 1 – Wzór Formularza Oferty </dc:title>
</cp:coreProperties>
</file>