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9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mieście Słupsk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Budowa sieci wodociągowej w mieście Słupsk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4-10-09T12:28:00Z</dcterms:modified>
  <cp:revision>15</cp:revision>
  <dc:subject/>
  <dc:title>Załącznik nr 5 – Wzór oświadczenia Wykonawcy o spełnieniu warunków udziału </dc:title>
</cp:coreProperties>
</file>