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3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iCs/>
          <w:lang w:eastAsia="pl-PL"/>
        </w:rPr>
        <w:t xml:space="preserve">Wykonanie </w:t>
      </w:r>
      <w:r>
        <w:rPr>
          <w:rFonts w:cs="Arial" w:ascii="Arial" w:hAnsi="Arial"/>
          <w:b/>
          <w:lang w:eastAsia="pl-PL"/>
        </w:rPr>
        <w:t xml:space="preserve">robót remontowo-budowlanych w obiektach spółki „Wodociągi Słupsk” </w:t>
        <w:br/>
        <w:t>Sp. z o.o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Wykonanie robót remontowo-budowlanych w obiektach spółki „Wodociągi Słupsk”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Sp. z o.o.”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dcterms:modified xsi:type="dcterms:W3CDTF">2015-01-30T07:57:00Z</dcterms:modified>
  <cp:revision>18</cp:revision>
  <dc:subject/>
  <dc:title>Załącznik nr 5 – Wzór oświadczenia Wykonawcy o spełnieniu warunków udziału </dc:title>
</cp:coreProperties>
</file>