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sprawy: 03/PI/2015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ind w:left="561" w:hanging="561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Wykonanie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/>
        <w:t>* Niepotrzebne skreślić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5-02-26T12:49:00Z</dcterms:modified>
  <cp:revision>20</cp:revision>
  <dc:subject/>
  <dc:title>Załącznik nr 6 – wzór oświadczenia Wykonawcy, o przynależności do grupy kapitałowej</dc:title>
</cp:coreProperties>
</file>