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.1. – Wzór Wykaz Cen dla robót określonych w przedmiarach.</w:t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/>
      </w:pPr>
      <w:r>
        <w:rPr>
          <w:rFonts w:cs="Arial" w:ascii="Arial" w:hAnsi="Arial"/>
          <w:bCs/>
          <w:lang w:eastAsia="ar-SA"/>
        </w:rPr>
        <w:t xml:space="preserve">Nr sprawy: 03/PI/2015 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Wykonanie </w:t>
      </w:r>
      <w:r>
        <w:rPr>
          <w:rFonts w:cs="Arial" w:ascii="Arial" w:hAnsi="Arial"/>
          <w:b/>
        </w:rPr>
        <w:t xml:space="preserve">robót remontowo-budowlanych w obiektach spółki „Wodociągi Słupsk” </w:t>
        <w:br/>
        <w:t>Sp. z o.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Ul. E. Orzeszkowej 1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76-200 Słups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…………………..…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418"/>
        <w:gridCol w:w="1417"/>
        <w:gridCol w:w="1276"/>
      </w:tblGrid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Zadanie n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Zak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wykonania zadania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ryczałt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ryczałtowa brut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kumulatorownia - Remont pokrycia dachowego, komina wentylacyjnego, regulacja rynien, wymiana drzwi wejściowych –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Dyspozytornia i stacja transformatorowa - naprawa ubytków elewacji, remont kominów wentylacyjnych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Budynek hydroforni - pomieszczenie dozowania podchlorynu -naprawa skorodowanych ścian płyt warstwowych i obróbek blacharskich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Naprawa zewnętrznych ścianek kanałów odpływowych osadnika wstępnego i zbiornika retencyjno – przelewowego w systemie napraw i ochrony żelbetu materiałami PCC firmy MC-Bauchemie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8 tygo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Pomieszczenie agregatu kogeneracyjnego nr 3 - wymiana płytek ściennych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Przepompowania osadu wstępnego – wymiana drzwi wejściowych, naprawa i malowanie elewacji - na terenie oczyszczalni ście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Naprawa i regulacja rynien w budynku szatni dla pracowników placowych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Remont osadnika wtórnego nr 1 (OW-1) – renowacja ścian zewnętrznych żelbetowych w systemie napraw i ochrony żelbetu materiałami PCC firmy MC-Bauchemie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  <w:r>
              <w:rPr>
                <w:rFonts w:cs="Arial" w:ascii="Arial" w:hAnsi="Arial"/>
                <w:lang w:eastAsia="ar-SA"/>
              </w:rPr>
              <w:t>6 tygo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Zbiornik retencyjno-przelewowy – uzupełnienie ubytków na ścianie żelbetowej zbiornika w systemie napraw i ochrony żelbetu materiałami PCC firmy MC-Bauchemie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zepompownia wewnętrzna - naprawa płyty dennej, naprawa schodów zewnętrznych, wykonanie zadaszenia schodów - ul. Sportowa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  <w:r>
              <w:rPr>
                <w:rFonts w:cs="Arial" w:ascii="Arial" w:hAnsi="Arial"/>
                <w:lang w:eastAsia="ar-SA"/>
              </w:rPr>
              <w:t>5 tygo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administracyjno-socjalny „A” - naprawa pęknięć elewacji na budynku od strony parkingu, naprawa połączenia rur spustowych przy klatce schodowej, regulacja rynny od strony parkingu, malowanie obróbek blacharskich i odciągów stalowych daszków klatki schodowej – ul. E. Orzeszkowej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administracyjno-socjalny „A” - naprawa pokrycia papowego nad pomieszczeniem szatni – ul. E. Orzeszkowej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Budynek administracyjny „B” – naprawa pęknięć elewacji – </w:t>
              <w:br/>
              <w:t>ul. E. Orzeszkowej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łożenie glazury na ścianach w jadalni pracowników sieci wod-kan, wymiana ościeżnicy drzwiowej, wymiana brodzika w umywalni, wymiana silikonów wokół brodzików - ul. E. Orzeszkowej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agazyn główny – malowanie pomieszczenia biura i korytarza, naprawa uszkodzonej rynny wiaty - ul. E. Orzeszkowej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Wymiana kratek wentylacyjnych z PCV na aluminiowe w budynku komory zasuw w dziale Produkcji Wody – ul. Westerplatte Nr 54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Remont pomieszczeń biurowych i korytarza w dziale Produkcji Wody – ul. Westerplatte Nr 54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elewacji budynku napowietrzania i filtrów, usunięcie zacieków w dziale Produkcji Wody – ul. Westerplatte Nr 54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magazynowe przy przepompowni II stopnia – rozbiórka ścianki, wykonanie wentylacji w ścianie i drzwiach stalowych – ul. Westerplatte Nr 54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ompownia II stopnia - malowanie ściany wschodniej oraz przedsionka, regulacja rynien w budynku pompowni II stopnia w dziale Produkcji Wody – ul. Westerplatte Nr 54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gulacja spadków rynien na obiektach zbiorników wody czystej nr 2 przy ul. Legionów Polski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Budynek SUW Wrząca - remont dachu i elewacji, zamontowanie wywietrzaka dachowego, malowanie ścian i sufitów – gmina Kobyl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5 tygo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Budynek SUW Zagórki – remont dachu, zamontowanie wywietrzaka dachowego – gmina Kobyl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Budynek SUW Żelki – remont dachu, rozebranie komina, zamontowanie wywietrzaka dachowego – gmina Kobyl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SUW Żelkówko – remont dachu, rozebranie komina, zamontowanie wywietrzaka dachowego – gmina Kobyl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*Bieg terminu określonego w pozycji „Termin wykonania zadania” rozpoczyna się zgodnie z § 1 ust. 4 pkt. 2 umowy, tj. nie później niż 14 dni od otrzymania pisemnego zamówienia.</w:t>
      </w:r>
    </w:p>
    <w:p>
      <w:pPr>
        <w:pStyle w:val="Normal"/>
        <w:ind w:left="70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upoważnionego przedstawiciela </w:t>
        <w:br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4:00Z</dcterms:created>
  <dc:creator>Jolanta Lelakowska</dc:creator>
  <dc:description/>
  <cp:keywords/>
  <dc:language>en-US</dc:language>
  <cp:lastModifiedBy>Donata Feszak</cp:lastModifiedBy>
  <cp:lastPrinted>2015-02-17T10:09:00Z</cp:lastPrinted>
  <dcterms:modified xsi:type="dcterms:W3CDTF">2015-02-17T09:11:00Z</dcterms:modified>
  <cp:revision>40</cp:revision>
  <dc:subject/>
  <dc:title>Wzór Formularza Oferty</dc:title>
</cp:coreProperties>
</file>