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6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udowa wodociągu i kanalizacji sanitarnej w ul. Szczecińskiej oraz przebudowa sieci wodociągowej w ul. Mieszka I w Słupsku (dwa zadania)</w:t>
      </w:r>
      <w:r>
        <w:rPr>
          <w:rFonts w:cs="Arial" w:ascii="Arial" w:hAnsi="Arial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1843"/>
        <w:gridCol w:w="1984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5-02-24T10:41:00Z</dcterms:modified>
  <cp:revision>18</cp:revision>
  <dc:subject/>
  <dc:title>Załącznik nr 3 – Wzór wykazu osób, które będą uczestniczyć w wykonaniu zamówienia</dc:title>
</cp:coreProperties>
</file>