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>
          <w:rFonts w:cs="Arial" w:ascii="Arial" w:hAnsi="Arial"/>
          <w:b/>
          <w:bCs/>
          <w:szCs w:val="20"/>
        </w:rPr>
        <w:t xml:space="preserve">Załącznik nr 1.1. – Wzór Wykazu Cen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06/PI/2015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TextBody"/>
        <w:tabs>
          <w:tab w:val="clear" w:pos="708"/>
          <w:tab w:val="left" w:pos="567" w:leader="none"/>
          <w:tab w:val="left" w:pos="6237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Budowa wodociągu i kanalizacji sanitarnej w ul. Szczecińskiej oraz przebudowa sieci wodociągowej w ul. Mieszka I w Słupsku (dwa zadania)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TextBody"/>
        <w:tabs>
          <w:tab w:val="clear" w:pos="708"/>
          <w:tab w:val="left" w:pos="567" w:leader="none"/>
          <w:tab w:val="left" w:pos="6237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Zadanie nr 1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udowa wodociągu i kanalizacji sanitarnej w ul. Szczecińskiej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 w Słupsk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771"/>
        <w:gridCol w:w="3872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Zakres robót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Kwota  netto (zł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Sieć wodociągowa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.1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Roboty ziemne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.2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Roboty montażowe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.3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Odtworzenie nawierzchni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.4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Opłata za zajęcie pasa drogowego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.5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Inne ……………….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Razem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Przyłącze wodociągowe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.1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Roboty ziemne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.2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Roboty montażowe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.3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Odtworzenie nawierzchni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.4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Opłata za zajęcie pasa drogowego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.5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Inne ……………….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Razem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Sieć kanalizacyjna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.1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Roboty ziemne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.2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Roboty montażowe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.3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Odtworzenie nawierzchni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.4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Opłata za zajęcie pasa drogowego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.5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Inne ……………….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Razem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Przyłącze kanalizacyjne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.1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Roboty ziemne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.2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Roboty montażowe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.3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Odtworzenie nawierzchni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.4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Opłata za zajęcie pasa drogowego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.5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Inne ……………….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Razem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o niniejszego formularza Wykonawcy załączą szczegółowy kosztorys obejmujący podział na elementy określone w powyższej tabeli.</w:t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Formularz cenowy stanowi element pomocniczy w ocenie złożonej Oferty i nie będzie podstawą do dokonania rozliczeń z Wykonawcą za wykonane prace.</w:t>
      </w:r>
    </w:p>
    <w:p>
      <w:pPr>
        <w:pStyle w:val="Normal"/>
        <w:ind w:left="2124" w:firstLine="1987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4z1">
    <w:name w:val="WW8Num4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7:19:00Z</dcterms:created>
  <dc:creator>Donata Feszak</dc:creator>
  <dc:description/>
  <cp:keywords/>
  <dc:language>en-US</dc:language>
  <cp:lastModifiedBy>a.mielczarek</cp:lastModifiedBy>
  <dcterms:modified xsi:type="dcterms:W3CDTF">2015-02-26T08:00:00Z</dcterms:modified>
  <cp:revision>7</cp:revision>
  <dc:subject/>
  <dc:title>Załącznik nr 5 – Wzór oświadczenia Wykonawcy o spełnieniu warunków udziału</dc:title>
</cp:coreProperties>
</file>