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6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(dwa zadania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danie nr 2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zebudowa sieci wodociągowej w ul. Mieszka I w Słupsku</w:t>
      </w:r>
      <w:r>
        <w:rPr>
          <w:rFonts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71"/>
        <w:gridCol w:w="387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Zakres robó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Kwota  netto (zł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Sieć wodociągow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oboty montażowe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dtworzenie nawierzchni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płata za zajęcie pasa drogowego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nne ……………….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zyłącza wodociągow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oboty montażowe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dtworzenie nawierzchni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płata za zajęcie pasa drogowego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nne ……………….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niniejszego formularza Wykonawcy załączą szczegółowy kosztorys obejmujący podział na elementy określone w powyższej tabeli.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Formularz cenowy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20:00Z</dcterms:created>
  <dc:creator>Donata Feszak</dc:creator>
  <dc:description/>
  <cp:keywords/>
  <dc:language>en-US</dc:language>
  <cp:lastModifiedBy>a.mielczarek</cp:lastModifiedBy>
  <dcterms:modified xsi:type="dcterms:W3CDTF">2015-02-26T08:03:00Z</dcterms:modified>
  <cp:revision>7</cp:revision>
  <dc:subject/>
  <dc:title>Załącznik nr 5 – Wzór oświadczenia Wykonawcy o spełnieniu warunków udziału</dc:title>
</cp:coreProperties>
</file>