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06/PI/2015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przebudowa sieci wodociągowej w ul. Mieszka I w Słupsku (dwa zadania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. 9.1.2) IDW wykonałem następujące usługi w zakresie niezbędnym do wykazania spełnienia warunku wiedzy i doświadcz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984"/>
        <w:gridCol w:w="198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wykonania robót w okresie ostatnich 5 lat przed upływem terminu składania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ługość oraz średnica nominalna wybudowanej sieci wodociągowej / kanalizacyj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nwestycji oraz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Zadanie którego dotyczy warunek - proszę wpisać nr zad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2:00Z</dcterms:created>
  <dc:creator>Donata Feszak</dc:creator>
  <dc:description/>
  <cp:keywords/>
  <dc:language>en-US</dc:language>
  <cp:lastModifiedBy>Donata Feszak</cp:lastModifiedBy>
  <dcterms:modified xsi:type="dcterms:W3CDTF">2015-02-26T10:59:00Z</dcterms:modified>
  <cp:revision>27</cp:revision>
  <dc:subject/>
  <dc:title>Załącznik nr 2 - Wzór wykazu wykonanych robót budowlanych</dc:title>
</cp:coreProperties>
</file>