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Budowa wodociągu i kanalizacji sanitarnej w ul. Szczecińskiej oraz przebudowa sieci wodociągowej w ul. Mieszka I w Słupsku (dwa zadania)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5-02-24T10:39:00Z</dcterms:modified>
  <cp:revision>21</cp:revision>
  <dc:subject/>
  <dc:title>Załącznik nr 5 – Wzór oświadczenia Wykonawcy o spełnieniu warunków udziału </dc:title>
</cp:coreProperties>
</file>