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05/PI/2015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owacja odcinków kanalizacji sanitarnej metodą bezwykopową w  m. Słupsk  przy pomocy technologii rękaw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. 9.1.2) IDW wykonałem następujące usługi w zakresie niezbędnym do wykazania spełnienia warunku wiedzy i doświadcz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3402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 robót w okresie ostatnich 5 lat przed upływem terminu składania of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nwestycji, miejsce wykonania robót oraz średnica i długość sieci kanalizacyjnej podlegającej renowacji metodą bezwykopową z wykorzystaniem technologii ręk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awiająceg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5-04-09T06:04:00Z</dcterms:modified>
  <cp:revision>31</cp:revision>
  <dc:subject/>
  <dc:title>Załącznik nr 2 - Wzór wykazu wykonanych robót budowlanych</dc:title>
</cp:coreProperties>
</file>