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5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nowacja odcinków kanalizacji sanitarnej metodą bezwykopową w  m. Słupsk  przy pomocy technologii rękaw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Renowacja  odcinków kanalizacji sanitarnej metodą bezwykopową w  m. Słupsk  przy pomocy technologii rękawa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5-04-01T09:27:00Z</dcterms:modified>
  <cp:revision>23</cp:revision>
  <dc:subject/>
  <dc:title>Załącznik nr 5 – Wzór oświadczenia Wykonawcy o spełnieniu warunków udziału </dc:title>
</cp:coreProperties>
</file>