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1.1. – Wzór Formularza Cenowego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05/PI/2015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nowacja odcinków kanalizacji sanitarnej metodą bezwykopową w  m. Słupsk  przy pomocy technologii rękawa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118"/>
        <w:gridCol w:w="1559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Zakres pr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Kwota  netto (zł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Zadanie 1: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enowacja odcinków kanalizacji z rur kamionkowych DN 200 w ul. Małcużyńskiego w Słups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ykonanie renowacji odcinków sieci kanaliz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Projekt tymczasowej organizacji ruchu na czas wykonywania robó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płata za zajęcie pasa drog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nne ………………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Zadanie 2: renowacja odcinka kanalizacji z rur kamionkowych DN 400 w ul. Tuwima w Słups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ykonanie renowacji odcinka sieci kanaliz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Projekt tymczasowej organizacji ruchu na czas wykonywania robó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płata za zajęcie pasa drog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nne ………………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Zadanie 3: renowacja odcinka kanalizacji z rur kamionkowych DN 300 i DN 350 w ul. Koszalińskiej w Słups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ykonanie renowacji odcinka sieci kanaliz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Projekt tymczasowej organizacji ruchu na czas wykonywania robó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płata  za zajęcie pasa drog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nne ………………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az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o niniejszego formularza Wykonawcy załączą szczegółowy kosztorys obejmujący podział na elementy określone w powyższej tabeli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Formularz cenowy stanowi element pomocniczy w ocenie złożonej Oferty i nie będzie podstawą do dokonania rozliczeń z Wykonawcą za wykonane prace.</w:t>
      </w:r>
    </w:p>
    <w:p>
      <w:pPr>
        <w:pStyle w:val="Normal"/>
        <w:spacing w:lineRule="auto" w:line="240" w:before="0" w:after="0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5z1">
    <w:name w:val="WW8Num5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1:17:00Z</dcterms:created>
  <dc:creator>Donata Feszak</dc:creator>
  <dc:description/>
  <cp:keywords/>
  <dc:language>en-US</dc:language>
  <cp:lastModifiedBy>Donata Feszak</cp:lastModifiedBy>
  <cp:lastPrinted>2015-04-02T13:02:00Z</cp:lastPrinted>
  <dcterms:modified xsi:type="dcterms:W3CDTF">2015-04-02T11:12:00Z</dcterms:modified>
  <cp:revision>15</cp:revision>
  <dc:subject/>
  <dc:title>Załącznik nr 5 – Wzór oświadczenia Wykonawcy o spełnieniu warunków udziału</dc:title>
</cp:coreProperties>
</file>