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5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5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Renowacja odcinków kanalizacji sanitarnej metodą bezwykopową w  m. Słupsk  przy pomocy technologii rękawa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/>
        <w:t>* Niepotrzebne skreślić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5-04-08T11:56:00Z</dcterms:modified>
  <cp:revision>22</cp:revision>
  <dc:subject/>
  <dc:title>Załącznik nr 6 – wzór oświadczenia Wykonawcy, o przynależności do grupy kapitałowej</dc:title>
</cp:coreProperties>
</file>