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3 – Wzór oświadczenia o braku podstaw do wykluczenia Wykonawcy </w:t>
        <w:br/>
        <w:t>z postępowa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15/PI/2015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Remont pokrycia dachowego budynku Centrum Edukacji Ekologicznej przy ul. Sportowej 73 </w:t>
        <w:br/>
        <w:t>w Słupsku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3"/>
        <w:tabs>
          <w:tab w:val="clear" w:pos="708"/>
          <w:tab w:val="left" w:pos="2410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legam z uiszczaniem podatków, opłat lub składek na ubezpieczenie społeczne lub zdrowotn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wyrządziłem szkody, nie wykonując zamówienia lub wykonując je nienależycie, w okresie 3 lat przed wszczęciem postępowa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otwarto w stosunku do mnie likwidacji lub nie ogłoszono mojej upadłości</w:t>
      </w:r>
      <w:r>
        <w:rPr>
          <w:rFonts w:cs="Arial" w:ascii="Arial" w:hAnsi="Arial"/>
          <w:b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aden z członków organu zarządzającego/wspólnik/właściciel nie został prawomocnie skazany za przestępstwo popełnione w związku z postępowaniem o udzielenie zamówienia, przestępstwo przeciwko środowisku, przestępstwo przekupstwa, przestępstwo przeciwko obrotowi gospodarczemu, przestępstwo skarbowe ani inne przestępstwo popełnione w celu osiągnięcia korzyści majątkowych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3"/>
        </w:tabs>
        <w:ind w:left="703" w:hanging="3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Calibri" w:hAnsi="Calibri" w:cs="Calibri"/>
      <w:sz w:val="16"/>
      <w:szCs w:val="16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4:00Z</dcterms:created>
  <dc:creator>Donata Feszak</dc:creator>
  <dc:description/>
  <cp:keywords/>
  <dc:language>en-US</dc:language>
  <cp:lastModifiedBy>Donata Feszak</cp:lastModifiedBy>
  <cp:lastPrinted>2014-05-19T08:32:00Z</cp:lastPrinted>
  <dcterms:modified xsi:type="dcterms:W3CDTF">2015-07-13T07:50:00Z</dcterms:modified>
  <cp:revision>16</cp:revision>
  <dc:subject/>
  <dc:title>Załącznik nr 4 – Wzór oświadczenia o braku podstaw do wykluczenia Wykonawcy </dc:title>
</cp:coreProperties>
</file>