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pokrycia dachowego budynku Centrum Edukacji Ekologicznej przy ul. Sportowej 73 </w:t>
        <w:br/>
        <w:t>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„Remont pokrycia dachowego budynku Centrum Edukacji Ekologicznej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cp:lastPrinted>2015-07-13T09:50:00Z</cp:lastPrinted>
  <dcterms:modified xsi:type="dcterms:W3CDTF">2015-07-13T07:50:00Z</dcterms:modified>
  <cp:revision>17</cp:revision>
  <dc:subject/>
  <dc:title>Załącznik nr 5 – Wzór oświadczenia Wykonawcy o spełnieniu warunków udziału </dc:title>
</cp:coreProperties>
</file>