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Cs w:val="20"/>
        </w:rPr>
        <w:t>Załącznik nr 4 – Wzór wykazu osób, które będą uczestniczyć w wykonaniu zamówienia.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15/PI/201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Remont pokrycia dachowego budynku Centrum Edukacji Ekologicznej przy ul. Sportowej 73 </w:t>
        <w:br/>
        <w:t>w Słupsku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 xml:space="preserve">Stosownie do treści pkt 9.1.3) IDW, przedstawiam wykaz osób, które będą uczestniczyć </w:t>
        <w:br/>
        <w:t>w wykonaniu zamówieni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ysponujemy lub będziemy dysponować następującymi osobami, które będą uczestniczyć </w:t>
        <w:br/>
        <w:t>w wykonaniu niniejszego zamówienia:</w:t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1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440"/>
        <w:gridCol w:w="2160"/>
        <w:gridCol w:w="20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wnieni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Jeżeli w wykazie Wykonawca wskaże, iż będzie dysponował w/w osobą, to do oferty należy dołączyć pisemne zobowiązanie innych podmiotów do udostępnienia tej osob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5-07-13T07:51:00Z</dcterms:modified>
  <cp:revision>16</cp:revision>
  <dc:subject/>
  <dc:title>Załącznik nr 3 – Wzór wykazu osób, które będą uczestniczyć w wykonaniu zamówienia</dc:title>
</cp:coreProperties>
</file>