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Cs w:val="20"/>
        </w:rPr>
        <w:t xml:space="preserve">Załącznik nr 1.1. – Wzór Wykazu Cen 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r sprawy: 19/PI/2015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Budowa sieci kanalizacji sanitarnej i sieci wodociągowej w ul. Spacerowej w Słupsku</w:t>
      </w:r>
      <w:r>
        <w:rPr>
          <w:rFonts w:cs="Arial" w:ascii="Arial" w:hAnsi="Arial"/>
          <w:b/>
          <w:bCs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Body"/>
        <w:tabs>
          <w:tab w:val="clear" w:pos="708"/>
          <w:tab w:val="left" w:pos="567" w:leader="none"/>
          <w:tab w:val="left" w:pos="6237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4328"/>
        <w:gridCol w:w="1290"/>
        <w:gridCol w:w="1134"/>
        <w:gridCol w:w="1084"/>
      </w:tblGrid>
      <w:tr>
        <w:trPr>
          <w:trHeight w:val="315" w:hRule="atLeast"/>
        </w:trPr>
        <w:tc>
          <w:tcPr>
            <w:tcW w:w="9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ESTAWIENIE ZBIORCZE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r przedmiaru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Podatek</w:t>
              <w:br/>
              <w:t>VAT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brutto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-'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oszty ogól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-'0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Sieć kanalizacyjna w ul. Spacerowej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abezpieczając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odtworzeniowe nawierzchn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ypusty kanalizacyjne w ul. Spacerowej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abezpieczając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odtworzeniowe nawierzchn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Sieć wodociągowa w ul. Spacerowej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abezpieczając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odtworzeniowe nawierzchn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Wypusty i przyłącze wodociągowe </w:t>
              <w:br/>
              <w:t>w ul. Spacerowej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abezpieczając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odtworzeniowe nawierzchn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O G Ó Ł E M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Do niniejszego wykazu Wykonawcy załączą kosztorys ofertowy obejmujący podział na elementy określone w powyższej tabeli.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eastAsia="pl-PL"/>
        </w:rPr>
        <w:t>Wykaz Cen stanowi element pomocniczy w ocenie złożonej Oferty i nie będzie podstawą do dokonania rozliczeń z Wykonawcą za wykonane prace.</w:t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6:20:00Z</dcterms:created>
  <dc:creator>Donata Feszak</dc:creator>
  <dc:description/>
  <cp:keywords/>
  <dc:language>en-US</dc:language>
  <cp:lastModifiedBy>Donata Feszak</cp:lastModifiedBy>
  <dcterms:modified xsi:type="dcterms:W3CDTF">2015-09-14T06:56:00Z</dcterms:modified>
  <cp:revision>12</cp:revision>
  <dc:subject/>
  <dc:title>Załącznik nr 5 – Wzór oświadczenia Wykonawcy o spełnieniu warunków udziału</dc:title>
</cp:coreProperties>
</file>