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22/PI/2015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wodociągowej w ul. Szczecińskiej, Koszalińskiej, Braci Gierymskich </w:t>
        <w:br/>
        <w:t>(SM Kolejarz) w Słupsk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5157"/>
        <w:gridCol w:w="1157"/>
        <w:gridCol w:w="850"/>
        <w:gridCol w:w="1015"/>
      </w:tblGrid>
      <w:tr>
        <w:trPr>
          <w:trHeight w:val="43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is robót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Vat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ena </w:t>
              <w:br/>
              <w:t xml:space="preserve">brutto 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ieć wodociągowa od W1a przy ul. Szczecińskiej 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rozbiórkowe i odtworzeniowe nawierzchn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montażowe - wodocią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ieć wodociągowa od W2a przy ul. Koszalińskiej 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rozbiórkowe i odtworzeniowe nawierzchn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4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montażowe - wodocią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ieć wodociągowa od W3a przy ul. Braci Gierymskich 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zabezpieczając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rozbiórkowe i odtworzeniowe nawierzchn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4.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boty montażowe - wodocią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20:00Z</dcterms:created>
  <dc:creator>Donata Feszak</dc:creator>
  <dc:description/>
  <cp:keywords/>
  <dc:language>en-US</dc:language>
  <cp:lastModifiedBy>a.mielczarek</cp:lastModifiedBy>
  <dcterms:modified xsi:type="dcterms:W3CDTF">2015-09-18T12:09:00Z</dcterms:modified>
  <cp:revision>15</cp:revision>
  <dc:subject/>
  <dc:title>Załącznik nr 5 – Wzór oświadczenia Wykonawcy o spełnieniu warunków udziału</dc:title>
</cp:coreProperties>
</file>