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 ul. Szczecińskiej, Koszalińskiej, Braci Gierymskich </w:t>
        <w:br/>
        <w:t>(SM Kolejarz)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5-09-14T09:34:00Z</dcterms:modified>
  <cp:revision>17</cp:revision>
  <dc:subject/>
  <dc:title>Załącznik nr 6 – wzór oświadczenia Wykonawcy, o przynależności do grupy kapitałowej</dc:title>
</cp:coreProperties>
</file>