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22/PI/2015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udowa sieci wodociągowej w ul. Szczecińskiej, Koszalińskiej, Braci Gierymskich </w:t>
        <w:br/>
        <w:t>(SM Kolejarz)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ena całkowita oferty (ryczałtowa) za realizację niniejszego zamówienia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22:00Z</dcterms:created>
  <dc:creator>Donata Feszak</dc:creator>
  <dc:description/>
  <cp:keywords/>
  <dc:language>en-US</dc:language>
  <cp:lastModifiedBy>Donata Feszak</cp:lastModifiedBy>
  <dcterms:modified xsi:type="dcterms:W3CDTF">2015-09-14T09:32:00Z</dcterms:modified>
  <cp:revision>11</cp:revision>
  <dc:subject/>
  <dc:title>Załącznik nr 1 – Wzór Formularza Oferty</dc:title>
</cp:coreProperties>
</file>