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2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wodociągowej w ul. Szczecińskiej, Koszalińskiej, Braci Gierymskich (SM Kolejarz)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620"/>
        <w:gridCol w:w="218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awodow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5-09-14T09:34:00Z</dcterms:modified>
  <cp:revision>17</cp:revision>
  <dc:subject/>
  <dc:title>Załącznik nr 3 – Wzór wykazu osób, które będą uczestniczyć w wykonaniu zamówienia</dc:title>
</cp:coreProperties>
</file>