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25/PI/2015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ROBÓ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roboty</w:t>
      </w:r>
      <w:r>
        <w:rPr/>
        <w:t xml:space="preserve"> w zakresie niezbędnym do wykazania spełnienia warunku wiedzy i doświadczenia:</w:t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694"/>
        <w:gridCol w:w="2875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 robót w okresie ostatnich 5 lat przed upływem terminu składania ofert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odaniem głębokości rekonstruowanej studni</w:t>
            </w:r>
          </w:p>
        </w:tc>
        <w:tc>
          <w:tcPr>
            <w:tcW w:w="28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awiając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nwestycji ora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robót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potwierdzające, że roboty geologiczne wskazane w tabeli powyżej, zostały wykonane zgodnie z zasadami sztuki wiertniczej i prawidłowo ukończone. Brak dowodów lub dowody niepotwierdzające należytego wykonania danej roboty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5-10-12T10:03:00Z</dcterms:modified>
  <cp:revision>27</cp:revision>
  <dc:subject/>
  <dc:title>Załącznik nr 2 - Wzór wykazu wykonanych robót budowlanych</dc:title>
</cp:coreProperties>
</file>