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5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nie rekonstrukcji otworu eksploatacyjnego nr 1B, na terenie komunalnego ujęcia wód podziemnych zlokalizowanego w Słupsku przy ulicy Westerplatt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 z uiszczaniem podatków, opłat lub składek na ubezpieczenie społeczne lub zdrowotn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rządziłem szkody, nie wykonując zamówienia lub wykonując je nienależycie, w okresie 3 lat przed wszczęciem postępowa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mnie likwidacji lub nie ogłoszono mojej upadłości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Żaden z członków organu zarządzającego/wspólnik/właściciel nie został prawomocnie skazany za przestępstwo popełnione w związku z postępowaniem o udzielenie zamówienia, przestępstwo przeciwko środowisku, przestępstwo przekupstwa, przestępstwo przeciwko obrotowi gospodarczemu, przestępstwo skarbowe ani inne przestępstwo popełnione w celu osiągnięcia korzyści majątk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3"/>
        </w:tabs>
        <w:ind w:left="703" w:hanging="3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cp:lastPrinted>2014-12-02T11:47:00Z</cp:lastPrinted>
  <dcterms:modified xsi:type="dcterms:W3CDTF">2015-09-24T07:35:00Z</dcterms:modified>
  <cp:revision>20</cp:revision>
  <dc:subject/>
  <dc:title>Załącznik nr 4 – Wzór oświadczenia o braku podstaw do wykluczenia Wykonawcy </dc:title>
</cp:coreProperties>
</file>