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6 – Wzór wykazu osób, które będą uczestniczyć w wykonaniu zamówienia.</w:t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5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nie rekonstrukcji otworu eksploatacyjnego nr 1B, na terenie komunalnego ujęcia wód podziemnych zlokalizowanego w Słupsku przy ulicy Westerplatt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26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5-10-13T07:01:00Z</dcterms:modified>
  <cp:revision>20</cp:revision>
  <dc:subject/>
  <dc:title>Załącznik nr 3 – Wzór wykazu osób, które będą uczestniczyć w wykonaniu zamówienia</dc:title>
</cp:coreProperties>
</file>