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7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nanie rekonstrukcji otworu eksploatacyjnego nr 1B, na terenie komunalnego ujęcia wód podziemnych zlokalizowanego w Słupsku przy ulicy Westerplatte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note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dcterms:modified xsi:type="dcterms:W3CDTF">2015-10-13T07:02:00Z</dcterms:modified>
  <cp:revision>19</cp:revision>
  <dc:subject/>
  <dc:title>Załącznik nr 6 – wzór oświadczenia Wykonawcy, o przynależności do grupy kapitałowej</dc:title>
</cp:coreProperties>
</file>