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dla inwestycji pn.: Budowa instalacji fotowoltaicznej o mocy około 250 kW oraz pompy ciepła woda-wod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. 9.1.2) IDW wykonałem następujące usługi w zakresie niezbędnym do wykazania spełnienia warunku wiedzy i doświadczeni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913"/>
        <w:gridCol w:w="2835"/>
        <w:gridCol w:w="241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w okresie ostatnich 3 lat przed upływem terminu składania ofert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z wykazanie spełnienia warunku wiedzy i doświad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Zamawiającego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załączyć dowody czy usługi zostały wykonane należy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5-11-18T10:51:00Z</dcterms:modified>
  <cp:revision>26</cp:revision>
  <dc:subject/>
  <dc:title>Załącznik nr 2 - Wzór wykazu wykonanych robót budowlanych</dc:title>
</cp:coreProperties>
</file>