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01/PI/2016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Zadanie nr 3: Budowa sieci wodociągowej i kanalizacji sanitarnej w ul. Banacha, Niemena </w:t>
        <w:br/>
        <w:t>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328"/>
        <w:gridCol w:w="1290"/>
        <w:gridCol w:w="1134"/>
        <w:gridCol w:w="1084"/>
      </w:tblGrid>
      <w:tr>
        <w:trPr>
          <w:trHeight w:val="315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ZBIORCZ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</w:t>
              <w:br/>
              <w:t>VA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wodociągowa w ul. Banacha, Nieme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kanalizacyjna w ul. Banacha, Nieme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ypusty kanalizacyjne w ul. Nieme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4:00Z</dcterms:created>
  <dc:creator>Donata Feszak</dc:creator>
  <dc:description/>
  <cp:keywords/>
  <dc:language>en-US</dc:language>
  <cp:lastModifiedBy>Donata Feszak</cp:lastModifiedBy>
  <dcterms:modified xsi:type="dcterms:W3CDTF">2016-02-05T13:14:00Z</dcterms:modified>
  <cp:revision>5</cp:revision>
  <dc:subject/>
  <dc:title>Załącznik nr 5 – Wzór oświadczenia Wykonawcy o spełnieniu warunków udziału</dc:title>
</cp:coreProperties>
</file>