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.1. – Wzór Wykaz Cen dla robót określonych w przedmiarach.</w:t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5"/>
        <w:rPr/>
      </w:pPr>
      <w:r>
        <w:rPr>
          <w:rFonts w:cs="Arial" w:ascii="Arial" w:hAnsi="Arial"/>
          <w:bCs/>
          <w:lang w:eastAsia="ar-SA"/>
        </w:rPr>
        <w:t xml:space="preserve">Nr sprawy: 06/PI/2016 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Wykonanie </w:t>
      </w:r>
      <w:r>
        <w:rPr>
          <w:rFonts w:cs="Arial" w:ascii="Arial" w:hAnsi="Arial"/>
          <w:b/>
        </w:rPr>
        <w:t xml:space="preserve">robót remontowo-budowlanych w obiektach spółki „Wodociągi Słupsk” </w:t>
        <w:br/>
        <w:t>Sp. z o.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odociągi Słupsk” Sp. z o.o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Ul. E. Orzeszkowej 1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76-200 Słups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…………………..…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4"/>
        <w:gridCol w:w="6095"/>
        <w:gridCol w:w="1276"/>
        <w:gridCol w:w="1383"/>
        <w:gridCol w:w="34"/>
      </w:tblGrid>
      <w:tr>
        <w:trPr>
          <w:trHeight w:val="5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Zadanie n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Zakr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wykonania zadania 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ryczałtowa netto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czyszczalnia ścieków w Słupsku, ul. Sportowa 7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aboratorium - Pracownia badania ścieków - Wymiana popękanych płytek w łazi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aboratorium - Pracownia badania ścieków - Likwidacja zacieków w pomieszczeniu głównym. W pomieszczeniu spalania naprawa odpadającego tynku oraz coko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dtworzenie odwodnienia liniowego 10 mb na terenie oczyszczalni - droga pomiędzy wiatą kompostowni a biofiltrem BF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ntaż metalowych prowadnic z kształtowników (ceowników) pod kontener piasku na drodze dojazdowej do stanowiska odbioru piasku, naprawa obróbki blacharskiej bramy - SO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3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dświeżenie ścian i sufitu pomieszczeń biurowych przy CEE zalanych w wyniku nieszczelności da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rtiernia (waga) - Malowanie wszystkich pomieszczeń oraz korytarza. Montaż w kuchni odbojów zabezpieczających ścian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rtiernia (waga) - Powiększenie otworu okiennego i wstawienie nowych okien PCV w punkcie przyję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3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kotłowni i agregatów kogeneracyjnych - Szatnia pracowników placowych - Wymiana popękanych płytek w łazience, naprawa odpadającego cokołu w korytarzu szatni pracowników plac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kotłowni i agregatów kogeneracyjnych - Roboty malarskie pomieszczeń socjalnych pracowników placowych (2 szatnie, łazienka, jadalnia, suszar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kotłowni i agregatów kogeneracyjnych - Wykonanie wentylacji wywiewnej w suszarni - Wywietrzak dach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dyspozytorni - Naprawa - wymiana uszczerbionych płytek schodów do szatni brudnej operat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dyspozytorni - Naprawa - wymiana uszczerbionych płytek schodów zewnętr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dyspozytorni - Naprawa - wymiana uszczerbionych płytek schodów do szatni pracowniczej (schody do piwnicy pom.). Wymiana uszkodzonych płytek podłogowych w sza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dyspozytorni - Naprawa uszkodzonej glazury oraz płytek podłogowych w kotło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Baza Spółki, ul. Elizy Orzeszkowej 1, 76-200 Słupsk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przepompowni ścieków - wymiana pękniętych szyb w oknach h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administracyjny "A" - wymiana drzwi zewnętrznych do stołó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administracyjny "A" - Naprawa pokrycia wiatrołapu wejścia do strony szatni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ta magazynowa - wymiana uszkodzonej rynny i obróbki dźwigara wiaty przy magazynie głów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administracyjny "A" - wymiana parapetu zewnętrznego na klatce schodowej od strony północ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Westerplatte: Budynek agregatów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prawa łączenia elewacji w miejscu łączenia się obudowy agregatu z budyn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W Kczewo, gm. Kobylnica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nowego pokrycia dachowego papą termozgrzewalną wraz z obróbkami blacharskimi, rynną i rurą spustową. </w:t>
            </w:r>
            <w:r>
              <w:rPr>
                <w:rFonts w:cs="Arial" w:ascii="Arial" w:hAnsi="Arial"/>
                <w:lang w:eastAsia="ar-SA"/>
              </w:rPr>
              <w:t>Nawietrzaki podokienne. Wywietrzak dach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Komorczyn, gm. Kobylnica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wentylacji nawiewno-wywiewnej - Nawietrzaki podokienne. Wywietrzak dach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Lulemino, gm. Kobylnica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wentylacji nawiewno-wywiewnej - Nawietrzaki podokienne. Wywietrzak dach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Widzino, gm. Kobylnica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miana stolarki okiennej. Remont elewacji. Opaska wokół budy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Zębowo, gm. Kobylnica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miana rynien i rur spustowych z PCV na stalowe z blachy powlek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Żelki, gm. Kobylnica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miana stolarki drzwiowej oraz okiennej. Remont elewacji. Opaska wokół budy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3 tygodn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*Bieg terminu określonego w pozycji „Termin wykonania zadania” rozpoczyna się zgodnie z § 1 ust. 4 pkt. 2 umowy, tj. nie później niż 14 dni od otrzymania pisemnego zamówienia.</w:t>
      </w:r>
    </w:p>
    <w:p>
      <w:pPr>
        <w:pStyle w:val="Normal"/>
        <w:ind w:left="70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upoważnionego przedstawiciela </w:t>
        <w:br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9">
    <w:name w:val=" Znak Znak9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14:00Z</dcterms:created>
  <dc:creator>Jolanta Lelakowska</dc:creator>
  <dc:description/>
  <cp:keywords/>
  <dc:language>en-US</dc:language>
  <cp:lastModifiedBy>Donata Feszak</cp:lastModifiedBy>
  <cp:lastPrinted>2015-02-17T10:09:00Z</cp:lastPrinted>
  <dcterms:modified xsi:type="dcterms:W3CDTF">2016-03-22T12:43:00Z</dcterms:modified>
  <cp:revision>50</cp:revision>
  <dc:subject/>
  <dc:title>Wzór Formularza Oferty</dc:title>
</cp:coreProperties>
</file>