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4/PI/2016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 i budowa instalacji dezodoryzacji osadników wstępn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w oczyszczalni ścieków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126"/>
        <w:gridCol w:w="2977"/>
        <w:gridCol w:w="1985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projektowanie/robota budowlana – wydajność hermetyzacji obiektów oczyszczalni ścieków  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awiając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robót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starczyć dowody potwierdzające, że roboty budowlane wskazane 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dcterms:modified xsi:type="dcterms:W3CDTF">2016-02-29T13:39:00Z</dcterms:modified>
  <cp:revision>10</cp:revision>
  <dc:subject/>
  <dc:title>Załącznik nr 2 - Wzór wykazu wykonanych robót budowlanych</dc:title>
</cp:coreProperties>
</file>