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8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Budowa sieci wodociągowej w ul. Kaszubskiej w Słupsku przy pasie drogowym ul. Miejskiej </w:t>
        <w:br/>
        <w:t xml:space="preserve">w Siemianicach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cp:lastPrinted>2016-03-17T11:22:00Z</cp:lastPrinted>
  <dcterms:modified xsi:type="dcterms:W3CDTF">2016-03-17T10:23:00Z</dcterms:modified>
  <cp:revision>24</cp:revision>
  <dc:subject/>
  <dc:title>Załącznik nr 5 – Wzór oświadczenia Wykonawcy o spełnieniu warunków udziału </dc:title>
</cp:coreProperties>
</file>