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8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268"/>
        <w:gridCol w:w="1701"/>
        <w:gridCol w:w="170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sieci oraz rodzaj i średnicę nominalną rury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e nr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wpisać numer zadania, którego dotyczy wykazana robot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3-16T10:14:00Z</dcterms:modified>
  <cp:revision>9</cp:revision>
  <dc:subject/>
  <dc:title>Załącznik nr 2 - Wzór wykazu wykonanych robót budowlanych</dc:title>
</cp:coreProperties>
</file>