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1.1. – Wzór Wykazu Cen 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/>
      </w:pPr>
      <w:r>
        <w:rPr>
          <w:rFonts w:cs="Arial" w:ascii="Arial" w:hAnsi="Arial"/>
          <w:bCs/>
          <w:sz w:val="20"/>
          <w:szCs w:val="20"/>
        </w:rPr>
        <w:t xml:space="preserve">Nr sprawy: 10/PI/2016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Naprawa zewnętrznych ścianek kanałów odpływowych osadnika wstępnego oraz renowacja płyty dennej i ścian żelbetowych w systemie napraw i ochrony żelbetu materiałami PCC przepompowni wewnętrznej”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Body"/>
        <w:tabs>
          <w:tab w:val="clear" w:pos="708"/>
          <w:tab w:val="left" w:pos="567" w:leader="none"/>
          <w:tab w:val="left" w:pos="6237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5254"/>
        <w:gridCol w:w="1418"/>
        <w:gridCol w:w="708"/>
        <w:gridCol w:w="1276"/>
      </w:tblGrid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r zadania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Zada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Wartość netto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prawa zewnętrznych ścianek kanałów odpływowych osadnika wstęp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płyty dennej oraz ścian żelbetowych w systemie napraw i ochrony żelbetu materiałami PC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Do niniejszego wykazu Wykonawcy załączą szczegółowe kosztorysy ofertowe dla każdego zadania.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6:20:00Z</dcterms:created>
  <dc:creator>Donata Feszak</dc:creator>
  <dc:description/>
  <cp:keywords/>
  <dc:language>en-US</dc:language>
  <cp:lastModifiedBy>Donata Feszak</cp:lastModifiedBy>
  <dcterms:modified xsi:type="dcterms:W3CDTF">2016-04-22T07:07:00Z</dcterms:modified>
  <cp:revision>15</cp:revision>
  <dc:subject/>
  <dc:title>Załącznik nr 5 – Wzór oświadczenia Wykonawcy o spełnieniu warunków udziału</dc:title>
</cp:coreProperties>
</file>