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0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Naprawa zewnętrznych ścianek kanałów odpływowych osadnika wstępnego oraz renowacja płyty dennej i ścian żelbetowych w systemie napraw i ochrony żelbetu materiałami PCC przepompowni wewnętrznej”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Naprawa zewnętrznych ścianek kanałów odpływowych osadnika wstępnego oraz renowacja płyty dennej i ścian żelbetowych w systemie napraw i ochrony żelbetu materiałami PCC przepompowni wewnętrznej” 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cp:lastPrinted>2016-04-21T11:39:00Z</cp:lastPrinted>
  <dcterms:modified xsi:type="dcterms:W3CDTF">2016-04-22T07:07:00Z</dcterms:modified>
  <cp:revision>27</cp:revision>
  <dc:subject/>
  <dc:title>Załącznik nr 5 – Wzór oświadczenia Wykonawcy o spełnieniu warunków udziału </dc:title>
</cp:coreProperties>
</file>