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5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0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Naprawa zewnętrznych ścianek kanałów odpływowych osadnika wstępnego oraz renowacja płyty dennej i ścian żelbetowych w systemie napraw i ochrony żelbetu materiałami PCC przepompowni wewnętrznej”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6-04-21T09:40:00Z</dcterms:modified>
  <cp:revision>23</cp:revision>
  <dc:subject/>
  <dc:title>Załącznik nr 6 – wzór oświadczenia Wykonawcy, o przynależności do grupy kapitałowej</dc:title>
</cp:coreProperties>
</file>