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7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drogi do przepompowni ścieków na działce nr 45/4 przy ul. Kaszubskiej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126"/>
        <w:gridCol w:w="2977"/>
        <w:gridCol w:w="2126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szę wpisać długość  i szerokość drogi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awiając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potwierdzające, że roboty budowlane wskazane 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6-03-30T08:40:00Z</dcterms:modified>
  <cp:revision>10</cp:revision>
  <dc:subject/>
  <dc:title>Załącznik nr 2 - Wzór wykazu wykonanych robót budowlanych</dc:title>
</cp:coreProperties>
</file>