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2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pokrycia dachowego nad pomieszczeniami biurowymi przy budynku Centrum Edukacji Ekologicznej oraz naprawa obróbek kominów dachu laboratorium na terenie oczyszczalni ścieków przy ul. Sportowej 73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ysponujemy lub będziemy dysponować następującymi osobami, które będą uczestniczyć </w:t>
        <w:br/>
        <w:t>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733"/>
        <w:gridCol w:w="226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6-05-09T12:25:00Z</dcterms:modified>
  <cp:revision>19</cp:revision>
  <dc:subject/>
  <dc:title>Załącznik nr 3 – Wzór wykazu osób, które będą uczestniczyć w wykonaniu zamówienia</dc:title>
</cp:coreProperties>
</file>