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2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pokrycia dachowego nad pomieszczeniami biurowymi przy budynku Centrum Edukacji Ekologicznej oraz naprawa obróbek kominów dachu laboratorium na terenie oczyszczalni ścieków przy ul. Sportowej 73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 xml:space="preserve">„Remont pokrycia dachowego nad pomieszczeniami biurowymi przy budynku Centrum Edukacji Ekologicznej oraz naprawa obróbek kominów dachu laboratorium na terenie oczyszczalni ścieków przy ul. Sportowej 73 w Słupsku”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cp:lastPrinted>2016-05-09T14:24:00Z</cp:lastPrinted>
  <dcterms:modified xsi:type="dcterms:W3CDTF">2016-05-09T12:24:00Z</dcterms:modified>
  <cp:revision>19</cp:revision>
  <dc:subject/>
  <dc:title>Załącznik nr 5 – Wzór oświadczenia Wykonawcy o spełnieniu warunków udziału </dc:title>
</cp:coreProperties>
</file>