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>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2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owego nad pomieszczeniami biurowymi przy budynku Centrum Edukacji Ekologicznej oraz naprawa obróbek kominów dachu laboratorium na terenie oczyszczalni ścieków przy ul. Sportowej 73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6-05-09T12:24:00Z</dcterms:modified>
  <cp:revision>17</cp:revision>
  <dc:subject/>
  <dc:title>Załącznik nr 4 – Wzór oświadczenia o braku podstaw do wykluczenia Wykonawcy </dc:title>
</cp:coreProperties>
</file>