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zór Wykazu Cen – </w:t>
      </w:r>
      <w:r>
        <w:rPr>
          <w:rFonts w:cs="Arial" w:ascii="Arial" w:hAnsi="Arial"/>
          <w:b/>
          <w:bCs/>
          <w:szCs w:val="20"/>
          <w:u w:val="single"/>
        </w:rPr>
        <w:t>Zadanie nr 1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 xml:space="preserve">Nr sprawy: 15/PI/2016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kanalizacji w podziale na zadania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1 - Budowa sieci kanalizacji sanitarnej z przepompownią ścieków w Słupsku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danie nr 2 - Budowa komór połączeniowych oraz kanalizacji ciśnieniowej w Kobylnicy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Wykaz Cen: Zadanie nr 1 - Budowa sieci kanalizacji sanitarnej z przepompownią ścieków </w:t>
        <w:br/>
      </w:r>
      <w:r>
        <w:rPr/>
        <w:t>w Słupsku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5055"/>
        <w:gridCol w:w="1418"/>
        <w:gridCol w:w="1237"/>
        <w:gridCol w:w="1172"/>
      </w:tblGrid>
      <w:tr>
        <w:trPr>
          <w:trHeight w:val="33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ESTAWIENIE ZBIORCZE</w:t>
            </w:r>
          </w:p>
        </w:tc>
      </w:tr>
      <w:tr>
        <w:trPr>
          <w:trHeight w:val="24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1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analizacja tłoczna od przepompowni do włączenia do istniejącej kan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Przepompownia ście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 - przepompow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 - komora pomi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elektryczne i AKP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grodzenie terenu przepompo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, bez nawierzchni i podbud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kosztorys ofertowy obejmujący podział na elementy określone w powyższej tabel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76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200"/>
      <w:numFmt w:val="decimal"/>
      <w:lvlText w:val="%1-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47:00Z</dcterms:created>
  <dc:creator>Donata Feszak</dc:creator>
  <dc:description/>
  <cp:keywords/>
  <dc:language>en-US</dc:language>
  <cp:lastModifiedBy>Donata Feszak</cp:lastModifiedBy>
  <dcterms:modified xsi:type="dcterms:W3CDTF">2016-05-30T08:43:00Z</dcterms:modified>
  <cp:revision>22</cp:revision>
  <dc:subject/>
  <dc:title>Załącznik nr 5 – Wzór oświadczenia Wykonawcy o spełnieniu warunków udziału</dc:title>
</cp:coreProperties>
</file>