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5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kanalizacji w podziale na zadani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Zadanie nr 1 - Budowa sieci kanalizacji sanitarnej z przepompownią ścieków w Słups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2 - Budowa komór połączeniowych oraz kanalizacji ciśnieniowej w Kobylnicy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6-05-30T08:40:00Z</dcterms:modified>
  <cp:revision>23</cp:revision>
  <dc:subject/>
  <dc:title>Załącznik nr 6 – wzór oświadczenia Wykonawcy, o przynależności do grupy kapitałowej</dc:title>
</cp:coreProperties>
</file>