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5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kanalizacji w podziale na zada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2 - Budowa komór połączeniowych oraz kanalizacji ciśnieniowej w Kobylnicy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Tekstpodstawowy2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6-05-30T08:40:00Z</dcterms:modified>
  <cp:revision>25</cp:revision>
  <dc:subject/>
  <dc:title>Załącznik nr 3 – Wzór wykazu osób, które będą uczestniczyć w wykonaniu zamówienia</dc:title>
</cp:coreProperties>
</file>