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Cs w:val="20"/>
        </w:rPr>
        <w:t>Załącznik nr 3 – Wzór wykazu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22/PI/2016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Wykonanie dokumentacji projektowej na budowę sieci wodociągowej i przyłączy wodociągowych na terenie osiedla Niepodległości w Słupsk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treści pkt 6.1.2.c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6-08-11T08:40:00Z</dcterms:modified>
  <cp:revision>27</cp:revision>
  <dc:subject/>
  <dc:title>Załącznik nr 3 – Wzór wykazu osób, które będą uczestniczyć w wykonaniu zamówienia</dc:title>
</cp:coreProperties>
</file>