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22/PI/20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Wykonanie dokumentacji projektowej na budowę sieci wodociągowej i przyłączy wodociągowych na terenie osiedla Niepodległości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6-08-12T06:14:00Z</dcterms:modified>
  <cp:revision>8</cp:revision>
  <dc:subject/>
  <dc:title>Załącznik nr 5 – Wzór oświadczenia Wykonawcy o spełnieniu warunków udziału</dc:title>
</cp:coreProperties>
</file>