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1.1. – Wzór Wykazu Cen 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4/PI/2016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sieci wodociągowej w ul. Chłopickiego wraz z połączeniem z istniejącym wodociągiem w ul. Dwernickiego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288"/>
        <w:gridCol w:w="1275"/>
        <w:gridCol w:w="995"/>
        <w:gridCol w:w="1233"/>
      </w:tblGrid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r przedmiaru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-'0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szty ogól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wodociągowa w ul. Chłopicki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ypusty i przyłączenia wodociągowe w ul. Chłopicki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 niniejszego wykazu Wykonawcy załączą szczegółowy kosztorys ofertowy obejmujący podział na elementy określone w powyższej tabeli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47:00Z</dcterms:created>
  <dc:creator>Donata Feszak</dc:creator>
  <dc:description/>
  <cp:keywords/>
  <dc:language>en-US</dc:language>
  <cp:lastModifiedBy>Donata Feszak</cp:lastModifiedBy>
  <dcterms:modified xsi:type="dcterms:W3CDTF">2016-08-23T08:55:00Z</dcterms:modified>
  <cp:revision>13</cp:revision>
  <dc:subject/>
  <dc:title>Załącznik nr 5 – Wzór oświadczenia Wykonawcy o spełnieniu warunków udziału</dc:title>
</cp:coreProperties>
</file>