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zór wykazu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4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w ul. Chłopickiego wraz z połączeniem z istniejącym wodociągiem w ul. Dwernickiego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 6.1.2.c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2694"/>
        <w:gridCol w:w="255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pisać długość sieci oraz rodzaj i średnicę nominalną rury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roboty zostały wykon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6-08-23T08:51:00Z</dcterms:modified>
  <cp:revision>12</cp:revision>
  <dc:subject/>
  <dc:title>Załącznik nr 2 - Wzór wykazu wykonanych robót budowlanych</dc:title>
</cp:coreProperties>
</file>