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24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w ul. Chłopickiego wraz z połączeniem z istniejącym wodociągiem w ul. Dwernickiego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6-08-19T09:05:00Z</dcterms:modified>
  <cp:revision>10</cp:revision>
  <dc:subject/>
  <dc:title>Załącznik nr 5 – Wzór oświadczenia Wykonawcy o spełnieniu warunków udziału</dc:title>
</cp:coreProperties>
</file>