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>Nr sprawy: 24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w ul. Chłopickiego wraz z połączeniem z istniejącym wodociągiem w ul. Dwernickiego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6-08-18T10:58:00Z</dcterms:modified>
  <cp:revision>23</cp:revision>
  <dc:subject/>
  <dc:title>Załącznik nr 3 – Wzór wykazu osób, które będą uczestniczyć w wykonaniu zamówienia</dc:title>
</cp:coreProperties>
</file>