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4/PI/2016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ZAPYTANIA OFERTOW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w ul. Chłopickiego wraz z połączeniem z istniejącym wodociągiem w ul. Dwernickiego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kstpodstawowy2"/>
        <w:suppressAutoHyphens w:val="false"/>
        <w:spacing w:lineRule="auto" w:line="240" w:before="2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do przetargu nieograniczonego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6-08-24T06:53:00Z</dcterms:modified>
  <cp:revision>30</cp:revision>
  <dc:subject/>
  <dc:title>Załącznik nr 1 – Wzór Formularza Oferty</dc:title>
</cp:coreProperties>
</file>