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zór wykazu usłu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5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Wykonanie dokumentacji projektowej pn.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linii kablowej średniego napięcia (SN 15kV) zasilająca obiekty „BAZY” przy </w:t>
        <w:br/>
        <w:t>ul. E. Orzeszkowej 1 z oczyszczalnią ścieków „OŚ” przy ul. Sportowej 73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USŁU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usługi w zakresie niezbędnym do wykazania spełnienia warunku zdolności technicznej</w:t>
      </w:r>
      <w:r>
        <w:rPr/>
        <w:t>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984"/>
        <w:gridCol w:w="2694"/>
        <w:gridCol w:w="255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usług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pisać długość sieci oraz rodzaj i średnicę nominalną rury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dmiotu na rzecz którego roboty zostały wykona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usługi zostały wykonane należycie, przy czym dowodami, o których mowa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6-08-25T08:15:00Z</dcterms:modified>
  <cp:revision>15</cp:revision>
  <dc:subject/>
  <dc:title>Załącznik nr 2 - Wzór wykazu wykonanych robót budowlanych</dc:title>
</cp:coreProperties>
</file>