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Cs w:val="20"/>
        </w:rPr>
        <w:t>Załącznik nr 4 – Wzór wykazu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cs="Arial" w:ascii="Arial" w:hAnsi="Arial"/>
          <w:bCs/>
          <w:sz w:val="20"/>
          <w:szCs w:val="20"/>
        </w:rPr>
        <w:t>Nr sprawy: 25/PI/2016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Wykonanie dokumentacji projektowej pn.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Budowa linii kablowej średniego napięcia (SN 15kV) zasilająca obiekty „BAZY” przy </w:t>
        <w:br/>
        <w:t>ul. E. Orzeszkowej 1 z oczyszczalnią ścieków „OŚ” przy ul. Sportowej 73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1417"/>
        <w:gridCol w:w="1843"/>
        <w:gridCol w:w="2268"/>
        <w:gridCol w:w="19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proszę wykazać doświadczenie zgodne z pkt. 6.1.2.b) IDW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6-08-25T08:16:00Z</dcterms:modified>
  <cp:revision>32</cp:revision>
  <dc:subject/>
  <dc:title>Załącznik nr 3 – Wzór wykazu osób, które będą uczestniczyć w wykonaniu zamówienia</dc:title>
</cp:coreProperties>
</file>