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25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Wykonanie dokumentacji projektowej pn.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linii kablowej średniego napięcia (SN 15kV) zasilająca obiekty „BAZY” przy </w:t>
        <w:br/>
        <w:t>ul. E. Orzeszkowej 1 z oczyszczalnią ścieków „OŚ” przy ul. Sportowej 73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6-08-25T08:33:00Z</dcterms:modified>
  <cp:revision>11</cp:revision>
  <dc:subject/>
  <dc:title>Załącznik nr 5 – Wzór oświadczenia Wykonawcy o spełnieniu warunków udziału</dc:title>
</cp:coreProperties>
</file>