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Nr sprawy: 01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Renowacja chemiczna studni H-7a na terenie komunalnego ujęcia wód podziemnych w Głobinie Gmina Słupsk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, określone przez Zamawiającego </w:t>
        <w:br/>
        <w:t>w pkt. 6.1.2. IDW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, na podstawie przesłanek zawartych w pkt. 9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1-17T10:58:00Z</dcterms:modified>
  <cp:revision>34</cp:revision>
  <dc:subject/>
  <dc:title>Załącznik nr 1 – Wzór Formularza Oferty</dc:title>
</cp:coreProperties>
</file>