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3 – Wzór wykazu narzędzi i urządzeń technicznych dostępnych w celu wykonania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1/PI/2017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Renowacja chemiczna studni H-7a na terenie komunalnego ujęcia wód podziemnych w Głobinie Gmina Słupsk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narzędzi i urządzeń technicznych dostępnych w celu wykonania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850"/>
        <w:gridCol w:w="34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narzędzi i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ość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o podstawie do dysponowania tymi zasobami 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7-01-17T10:54:00Z</dcterms:modified>
  <cp:revision>26</cp:revision>
  <dc:subject/>
  <dc:title>Załącznik nr 3 – Wzór wykazu osób, które będą uczestniczyć w wykonaniu zamówienia</dc:title>
</cp:coreProperties>
</file>