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- Wzór wykazu usłu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1/PI/2017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nowacja chemiczna studni H-7a na terenie komunalnego ujęcia wód podziemnych w Głobinie Gmina Słupsk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usługi w zakresie niezbędnym do wykazania spełnienia warunku zdolności technicznej</w:t>
      </w:r>
      <w:r>
        <w:rPr/>
        <w:t>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984"/>
        <w:gridCol w:w="2694"/>
        <w:gridCol w:w="2551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w okresie ostatnich 3 lat przed upływem terminu składania ofert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szę wpisać głębokość studni poddanej renowacji chemicznej)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odmiotu na rzecz którego usługi zostały wykonan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usługi zostały wykonane należycie, przy czym dowodami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7-01-17T10:56:00Z</dcterms:modified>
  <cp:revision>15</cp:revision>
  <dc:subject/>
  <dc:title>Załącznik nr 2 - Wzór wykazu wykonanych robót budowlanych</dc:title>
</cp:coreProperties>
</file>