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2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ZAPYTANIA OFERTOWEGO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dokumentacji projektowej sieci kanalizacyjnej z zakładu przetwórstwa rybnego Morpol S.A. w Duninowie w gm. Ustka do oczyszczalni ścieków w Słup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do przetargu nieograniczonym, oferuję wykonanie całego przedmiotu zamówienia </w:t>
      </w:r>
      <w:r>
        <w:rPr>
          <w:rFonts w:cs="Arial" w:ascii="Arial" w:hAnsi="Arial"/>
          <w:b/>
          <w:sz w:val="20"/>
          <w:szCs w:val="20"/>
        </w:rPr>
        <w:t>wraz z pełnieniem nadzoru autorskiego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 niniejszą ofertę we własnym imieniu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a) IDW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832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ab/>
        <w:tab/>
        <w:t>(podpis)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2-13T12:18:00Z</dcterms:modified>
  <cp:revision>32</cp:revision>
  <dc:subject/>
  <dc:title>Załącznik nr 1 – Wzór Formularza Oferty</dc:title>
</cp:coreProperties>
</file>