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zór Wykazu Cen  - ZADANIE NR 3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9/PI/2017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lokalnych oczyszczalni ścieków w miejscowości Bzowo i Wrząca w gminie Kobylnica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WSTĘP </w:t>
      </w:r>
    </w:p>
    <w:p>
      <w:pPr>
        <w:pStyle w:val="Default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zedmiar Robót powinien być odczytywany łącznie w powiązaniu z Instrukcjami dla Wykonawców, Warunkami Umowy, Specyfikacjami Technicznymi oraz Rysunkami (Dokumentacją Projektową). Uważa się, że Wykonawca dokładnie zapoznał się ze szczegółowym opisem robót, które należy wykonać i sposobem ich wykonania. </w:t>
      </w:r>
    </w:p>
    <w:p>
      <w:pPr>
        <w:pStyle w:val="Defaul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spacing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1. Zakres pozycji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Wykaz Cen powinien być odczytywany w powiązaniu ze wszystkimi dokumentami zawartymi w Specyfikacji Istotnych Warunków Zamówienia. Uważa się, że Wykonawca dokładnie zapoznał się ze szczegółowym zakresem Robót, które należy zaprojektować i wykonać oraz ze sposobem ich wykonania. </w:t>
      </w:r>
      <w:r>
        <w:rPr>
          <w:bCs/>
          <w:sz w:val="20"/>
          <w:szCs w:val="20"/>
        </w:rPr>
        <w:t>Całość robót ma być wykonana zgodnie z ich intencją, znaczeniem oraz przeznaczeniem i wymogami. Wykaz Cen pełnił będzie funkcję informacyjną.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isy pozycji podane w rozbiciu ceny ryczałtowej nie powinny być traktowane jako ograniczenie zobowiązań Wykonawcy wynikających z kontraktu. Opisy poszczególnych pozycji stanowią jedynie skrótowe oznaczenie robót, które są w pełni opisane w Dokumentacji Projektowej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a ryczałtowa danej pozycji winna uwzględniać wszystkie materiały podstawowe i pomocnicze, roboty główne i tymczasowe, czynności, wymagania i badania niezbędne do właściwego wykonania i odbioru Robót wycenionych w danej pozycji bez względu na to, czy zostało to szczegółowo wymienione w Dokumentacji Projektowej czy też nie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a ryczałtowa zaproponowana przez Wykonawcę za daną pozycję w Wykazie Cen jest ostateczna i wyklucza możliwość żądania dodatkowej zapłaty za wykonane Roboty objęte tą pozycją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Wycenianie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zystkie pozycje powinny mieć ceny wyrażone w PLN.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Przy wycenianiu prac należy posługiwać się definicją ceny w rozumieniu art. 3 ust. 1 pkt 1 ustawy z dnia 5 lipca 2001r. o cenach (Dz. U. Nr 97, poz. 1050 z 2002r., Nr 144, poz. 1204 oraz z 2003r. Nr 137, poz. 1302)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y powinny być wpisane obok każdej pozycji Wykazu Cen. Pozycje Robót opisanych w Wykazie Cen, przy których nie umieszczono żadnej ceny, nie będą zapłacone przez Zamawiającego po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niu i będzie się uważało, że koszt ich wykonania został wliczony w ceny innych pozycji Wykazu Cen. Wszystkie ceny należy podawać z dokładnością do dwóch miejsc po przecinku. </w:t>
      </w:r>
    </w:p>
    <w:p>
      <w:pPr>
        <w:pStyle w:val="Default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 każdym razem Cena Robót budowlanych pozycji będzie obejmować: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bociznę bezpośrednią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tość użytych i wbudowanych materiałów wraz z kosztami ich zakupu, magazynowania, ewentualnych ubytków i transportu na teren budowy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tość pracy sprzętu wraz z kosztami jednorazowymi, (sprowadzenie sprzętu na Teren Budowy i z powrotem, montaż i demontaż na stanowisku pracy)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zty pośrednie, w skład których wchodzą: płace personelu i kierownictwa budowy, pracowników nadzoru i laboratorium, koszty urządzenia i eksploatacji zaplecza budowy (w tym doprowadzenie energii i wody, budowa dróg dojazdowych itp.), koszty dotyczące oznakowana Robót, wydatki dotyczące bhp, usługi obce na rzecz budowy, opłaty za dzierżawę placów i bocznic, ekspertyzy dotyczące wykonanych Robót, oraz koszty ogólne przedsiębiorstwa Wykonawcy i inne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koszty wszystkich tymczasowych, budowli, urządzeń, robót itp. niezbędnych do wykonania </w:t>
      </w:r>
    </w:p>
    <w:p>
      <w:pPr>
        <w:pStyle w:val="Default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LOS Bzowo</w:t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342"/>
        <w:gridCol w:w="1307"/>
        <w:gridCol w:w="995"/>
        <w:gridCol w:w="1217"/>
      </w:tblGrid>
      <w:tr>
        <w:trPr>
          <w:trHeight w:val="416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r przedmiaru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24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-0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oszty ogól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1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zygotowanie terenu pod budowę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1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cinka drze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1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nne … (opisać jakie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1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 przygotowanie terenu pod budowę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31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Technolog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rzepompownia ściek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udzienka rozprężna szt. 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biornik uśredniając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biornik retencyj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9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Zbiornik osadu nadmier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lok biologicz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sadnik wtór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udnia zbiorczo-recyrkulacyj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udnia poboru próbe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lot ściek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ieci międzyobiekt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afa sterownicza-rozdziel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KPiA, automatyka, wizualizacj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yłącze wodociągowe z studnią wodomierzow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łożenie wodociąg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nstalacja elektroenergety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zruch technologicz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  technolog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76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agospodarowanie teren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jazd z drogi publicz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grodze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świetle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wierzchnie utwardzo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ereny zielone, zieleń izolacyjna - nasadz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nne … (opisać jakie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  zagospodarowanie teren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LOS Wrząca</w:t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098"/>
        <w:gridCol w:w="1551"/>
        <w:gridCol w:w="995"/>
        <w:gridCol w:w="1217"/>
      </w:tblGrid>
      <w:tr>
        <w:trPr>
          <w:trHeight w:val="416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r przedmiaru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28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-0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oszty ogól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Technolog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tudzienki rewizyj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udzienki rozdzielcz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biorniki uśredniają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biornik retencyjn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Zbiornik osadu nadmierneg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loki biologicz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sadniki wtór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udnia zbiorczo-recyrkulacyjn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udnia pomiaru przepływu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udnia poboru próbek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lot ścieków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ieci międzyobiektow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afa sterownicza-rozdzieln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KPiA,  automatyka, wizualizacj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yłącze wodociągowe z studnią wodomierzow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nstalacja elektroenergetyczn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zruch technologiczn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62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  technolog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agospodarowanie terenu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jazd z drogi publiczn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grodzeni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świetleni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wierzchnie utwardzo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ereny zielone, zieleń izolacyjn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nne … (opisać jakie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  zagospodarowanie terenu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24:00Z</dcterms:created>
  <dc:creator>Donata Feszak</dc:creator>
  <dc:description/>
  <cp:keywords/>
  <dc:language>en-US</dc:language>
  <cp:lastModifiedBy>Donata Feszak</cp:lastModifiedBy>
  <dcterms:modified xsi:type="dcterms:W3CDTF">2017-03-29T09:29:00Z</dcterms:modified>
  <cp:revision>3</cp:revision>
  <dc:subject/>
  <dc:title>Załącznik nr 5 – Wzór oświadczenia Wykonawcy o spełnieniu warunków udziału</dc:title>
</cp:coreProperties>
</file>