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1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yjnej wraz z podłączeniami w miejscowości Bzowo w gminie Kobylnic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zaprojektować i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danej pozycji winna uwzględniać wszystkie materiały podstawowe i pomocnicze, roboty główne i tymczasowe, czynności, wymagania i badania niezbędne do właściwego wykonania i odbioru Robót wycenionych w danej pozycji bez względu na to, czy zostało to szczegółowo wymienione w Dokumentacji Projektowej czy też nie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p>
      <w:pPr>
        <w:pStyle w:val="Default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098"/>
        <w:gridCol w:w="1551"/>
        <w:gridCol w:w="995"/>
        <w:gridCol w:w="1217"/>
      </w:tblGrid>
      <w:tr>
        <w:trPr>
          <w:trHeight w:val="55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7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 grawitacyjnej – ciągi głów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 - sięgac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kanalizacji sanitarnej tło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kanalizacji sanitarnej – przyłącza i przełącze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pompownia PD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pompownia PD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pompownia PD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sieć kanalizacji sanitar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 – ciągi głów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 – sięgac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eć wodociągowa – przyłącza i przełącze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 sieć wodociągow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9:00Z</dcterms:created>
  <dc:creator>Donata Feszak</dc:creator>
  <dc:description/>
  <cp:keywords/>
  <dc:language>en-US</dc:language>
  <cp:lastModifiedBy>Donata Feszak</cp:lastModifiedBy>
  <dcterms:modified xsi:type="dcterms:W3CDTF">2017-03-29T09:14:00Z</dcterms:modified>
  <cp:revision>8</cp:revision>
  <dc:subject/>
  <dc:title>Załącznik nr 5 – Wzór oświadczenia Wykonawcy o spełnieniu warunków udziału</dc:title>
</cp:coreProperties>
</file>