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zór Wykazu Cen  - ZADANIE NR 2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9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yjnej wraz z podłączeniami w miejscowości Wrząca w gminie Kobylnica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STĘP 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zedmiar Robót powinien być odczytywany łącznie w powiązaniu z Instrukcjami dla Wykonawców, Warunkami Umowy, Specyfikacjami Technicznymi oraz Rysunkami (Dokumentacją Projektową). Uważa się, że Wykonawca dokładnie zapoznał się ze szczegółowym opisem robót, które należy wykonać i sposobem ich wykonania. </w:t>
      </w:r>
    </w:p>
    <w:p>
      <w:pPr>
        <w:pStyle w:val="Defaul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1. Zakres pozycji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Wykaz Cen powinien być odczytywany w powiązaniu ze wszystkimi dokumentami zawartymi w Specyfikacji Istotnych Warunków Zamówienia. Uważa się, że Wykonawca dokładnie zapoznał się ze szczegółowym zakresem Robót, które należy zaprojektować i wykonać oraz ze sposobem ich wykonania. </w:t>
      </w:r>
      <w:r>
        <w:rPr>
          <w:bCs/>
          <w:sz w:val="20"/>
          <w:szCs w:val="20"/>
        </w:rPr>
        <w:t>Całość robót ma być wykonana zgodnie z ich intencją, znaczeniem oraz przeznaczeniem i wymogami. Wykaz Cen pełnił będzie funkcję informacyjną.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Opisy pozycji podane w rozbiciu ceny ryczałtowej nie powinny być traktowane jako ograniczenie zobowiązań Wykonawcy wynikających z kontraktu. Opisy poszczególnych pozycji stanowią jedynie skrótowe oznaczenie robót, które są w pełni opisane w Dokumentacji Projektowej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Cena ryczałtowa danej pozycji winna uwzględniać wszystkie materiały podstawowe i pomocnicze, roboty główne i tymczasowe, czynności, wymagania i badania niezbędne do właściwego wykonania i odbioru Robót wycenionych w danej pozycji bez względu na to, czy zostało to szczegółowo wymienione w Dokumentacji Projektowej czy też nie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ryczałtowa zaproponowana przez Wykonawcę za daną pozycję w Wykazie Cen jest ostateczna i wyklucza możliwość żądania dodatkowej zapłaty za wykonane Roboty objęte tą pozycją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Wycenianie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pozycje powinny mieć ceny wyrażone w PLN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 wycenianiu prac należy posługiwać się definicją ceny w rozumieniu art. 3 ust. 1 pkt 1 ustawy z dnia 5 lipca 2001r. o cenach (Dz. U. Nr 97, poz. 1050 z 2002r., Nr 144, poz. 1204 oraz z 2003r. Nr 137, poz. 1302)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y powinny być wpisane obok każdej pozycji Wykazu Cen. Pozycje Robót opisanych w Wykazie Cen, przy których nie umieszczono żadnej ceny, nie będą zapłacone przez Zamawiającego po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u i będzie się uważało, że koszt ich wykonania został wliczony w ceny innych pozycji Wykazu Cen. Wszystkie ceny należy podawać z dokładnością do dwóch miejsc po przecinku. 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 każdym razem Cena Robót budowlanych pozycji będzie obejmować: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ciznę bezpośrednią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użytych i wbudowanych materiałów wraz z kosztami ich zakupu, magazynowania, ewentualnych ubytków i transportu na teren budowy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pracy sprzętu wraz z kosztami jednorazowymi, (sprowadzenie sprzętu na Teren Budowy i z powrotem, montaż i demontaż na stanowisku pracy)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oraz koszty ogólne przedsiębiorstwa Wykonawcy i inne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koszty wszystkich tymczasowych, budowli, urządzeń, robót itp. niezbędnych do wykonania </w:t>
      </w:r>
    </w:p>
    <w:p>
      <w:pPr>
        <w:pStyle w:val="Default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098"/>
        <w:gridCol w:w="1551"/>
        <w:gridCol w:w="995"/>
        <w:gridCol w:w="1217"/>
      </w:tblGrid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17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7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oszty nadzoru archeologiczne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JI SANITAR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ji sanitarnej grawitacyjnej – ciągi głów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ji sanitarnej - sięgacz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8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eć kanalizacji sanitarnej tłocz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eć kanalizacji sanitarnej – przyłącza i przełączen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pompownia PD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pompownia PD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6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epompownia ścieków P 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elektryczne i AKP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epompownia ścieków P 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elektryczne i AKP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9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 sieć kanalizacji sanitar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EĆ WODOCIĄGOW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eć wodociągowa – ciągi głów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eć wodociągowa – sięgacz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eć wodociągowa – przyłącza i przełączen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 sieć wodociągow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16:00Z</dcterms:created>
  <dc:creator>Donata Feszak</dc:creator>
  <dc:description/>
  <cp:keywords/>
  <dc:language>en-US</dc:language>
  <cp:lastModifiedBy>Donata Feszak</cp:lastModifiedBy>
  <dcterms:modified xsi:type="dcterms:W3CDTF">2017-03-29T09:23:00Z</dcterms:modified>
  <cp:revision>3</cp:revision>
  <dc:subject/>
  <dc:title>Załącznik nr 5 – Wzór oświadczenia Wykonawcy o spełnieniu warunków udziału</dc:title>
</cp:coreProperties>
</file>