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09/PI/2017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 – ZADANIE NR 3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lokalnych oczyszczalni ścieków w miejscowości Bzowo i Wrząca w gminie Kobylnica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do przetargu nieograniczonego, oferuję wykonanie całego przedmiotu zamówienia Zadania nr 3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46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7-03-30T10:16:00Z</dcterms:modified>
  <cp:revision>3</cp:revision>
  <dc:subject/>
  <dc:title>Załącznik nr 1 – Wzór Formularza Oferty</dc:title>
</cp:coreProperties>
</file>