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9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 – ZADANIE NR 1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yjnej wraz z podłączeniami w miejscowości Bzowo w gminie Kobylnic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Tekstpodstawowy2"/>
        <w:suppressAutoHyphens w:val="false"/>
        <w:spacing w:lineRule="auto" w:line="240" w:before="2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do przetargu nieograniczonego, oferuję wykonanie całego przedmiotu zamówienia Zadania nr 1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45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3-30T10:16:00Z</dcterms:modified>
  <cp:revision>3</cp:revision>
  <dc:subject/>
  <dc:title>Załącznik nr 1 – Wzór Formularza Oferty</dc:title>
</cp:coreProperties>
</file>