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zór wykazu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placów składowych magazynów kompostu na terenie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pkt 6.1.2.c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984"/>
        <w:gridCol w:w="2694"/>
        <w:gridCol w:w="2551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szę wykazać roboty zgodnie z wymaganiami określonymi w IDW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roboty zostały wykona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westycji oraz 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03-17T08:23:00Z</dcterms:modified>
  <cp:revision>15</cp:revision>
  <dc:subject/>
  <dc:title>Załącznik nr 2 - Wzór wykazu wykonanych robót budowlanych</dc:title>
</cp:coreProperties>
</file>