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03/PI/2017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ZAPYTANIA OFERTOWEGO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placów składowych magazynów kompostu na terenie oczyszczalni ścieków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do przetargu nieograniczonego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29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7-03-16T13:42:00Z</dcterms:modified>
  <cp:revision>32</cp:revision>
  <dc:subject/>
  <dc:title>Załącznik nr 1 – Wzór Formularza Oferty</dc:title>
</cp:coreProperties>
</file>