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1.1. – Wzór Wykazu Cen 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03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Budowa placów składowych magazynów kompostu na terenie oczyszczalni ścieków w Słupsku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WSTĘP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  <w:t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Całość robót ma być wykonana zgodnie z ich intencją, znaczeniem oraz przeznaczeniem i wymogami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120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1.1. Zakres pozycji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ykaz Cen powinien być odczytywany w powiązaniu ze wszystkimi dokumentami zawartymi w Specyfikacji Istotnych Warunków Zamówienia. </w:t>
      </w: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  <w:t>Wykaz Cen pełnił będzie funkcję informacyjną.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Cena ryczałtowa danej pozycji winna uwzględniać wszystkie materiały podstawowe i pomocnicze, roboty główne i tymczasowe, czynności, wymagania i badania niezbędne do właściwego wykonania i odbioru Robót wycenionych w danej pozycji bez względu na to, czy zostało to szczegółowo wymienione w Dokumentacji Projektowej czy też nie.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1.2. Wycenianie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szystkie pozycje powinny mieć ceny wyrażone w PLN.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Ceny powinny być wpisane obok każdej pozycji Wykazu Cen. Pozycje Robót opisanych w Wykazie Cen, przy których nie umieszczono żadnej ceny, nie będą zapłacone przez Zamawiającego po wykonaniu i będzie się uważało, że koszt ich wykonania został wliczony w ceny innych pozycji Wykazu Cen.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szystkie ceny należy podawać z dokładnością do dwóch miejsc po przecinku.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Cena za opracowanie dokumentacji projektowej będzie obejmować w szczególności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Koszty pracy personelu Wykonawcy zaangażowanego w opracowanie wszelkich niezbędnych dokumentów i opracowań stanowiących projekt Robó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Koszty pośrednie związane z opracowaniem Dokumentów Wykonawcy w tym w szczególności koszty prowadzenia biura, koszty pracy sprzętu, materiałów eksploatacyjnych do wykonania prac objętych niniejszym kontraktem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Koszty uzyskania i utrzymania ubezpieczeń i gwarancji wymaganych Kontraktem. 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 każdym razem Cena Robót budowlanych pozycji będzie obejmować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obociznę bezpośrednią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artość użytych i wbudowanych materiałów wraz z kosztami ich zakupu, magazynowania, ewentualnych ubytków i transportu na teren budowy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koszty wszystkich tymczasowych, budowli, urządzeń, robót itp. niezbędnych do wykonania Robót Stałych, przeprowadzenia Prób Końcowych oraz utrzymania ciągłości eksploatacji obiektów, sieci i instalacji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ysk kalkulacyjny zawierający ewentualne ryzyko Wykonawcy z tytułu innych wydatków mogących wystąpić w czasie realizacji Robót w okresie gwarancyjnym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120"/>
        <w:jc w:val="both"/>
        <w:rPr/>
      </w:pPr>
      <w:r>
        <w:rPr/>
        <w:t xml:space="preserve">podatki obliczane zgodnie z obowiązującymi przepisami. </w:t>
      </w:r>
    </w:p>
    <w:tbl>
      <w:tblPr>
        <w:tblW w:w="96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4909"/>
        <w:gridCol w:w="1079"/>
        <w:gridCol w:w="995"/>
        <w:gridCol w:w="1233"/>
      </w:tblGrid>
      <w:tr>
        <w:trPr>
          <w:trHeight w:val="51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r przedmiaru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'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szty ogóln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-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gazyn dojrzewalni kompostu nr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Ściany oporow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Nawierzchnia placu magazyn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gazyn dojrzewalni kompostu nr 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Ściany oporow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Nawierzchnia placu magazyn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gazyn tymczasowego deponowania substratów biodegradowalnych nr 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Ściany oporow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Nawierzchnia placu magazyn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8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letko odciekowe awaryjnego zrzutu nieczystości i odpadów uwodnionych nr 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udowa i przebudowa dróg dojazdowych i manewrowych dla potrzeb magazynów i optymalizacji ruchu przy kompostown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Budowa drogi dojazdowej nr 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Likwidacja istniejącej wysepki oraz dołu do dezynfekcji kół przy stacji pali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Remont istniejących studni kanalizacyjnych wzdłuż drogi dojazdowej nr 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yjnia do mycia kół i podwozi samochodowych nr 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Dostawa i montaż urządzenia - stacjonarna myjnia do kół i podwoz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Roboty budowlane zbiornika i basenu odwadniająceg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Roboty instalacyjne sanitarn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Roboty instalacyjne elektryczn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lac do mycia sprzętu obsługującego kompostownię nr 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</w:rPr>
              <w:t>Roboty instalacyjne – drenaż odwadniając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gospodarowanie terenu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47:00Z</dcterms:created>
  <dc:creator>Donata Feszak</dc:creator>
  <dc:description/>
  <cp:keywords/>
  <dc:language>en-US</dc:language>
  <cp:lastModifiedBy>Donata Feszak</cp:lastModifiedBy>
  <dcterms:modified xsi:type="dcterms:W3CDTF">2017-03-17T11:41:00Z</dcterms:modified>
  <cp:revision>17</cp:revision>
  <dc:subject/>
  <dc:title>Załącznik nr 5 – Wzór oświadczenia Wykonawcy o spełnieniu warunków udziału</dc:title>
</cp:coreProperties>
</file>