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- Wzór wykazu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7/PI/2017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Remont </w:t>
      </w:r>
      <w:r>
        <w:rPr>
          <w:rFonts w:cs="Arial" w:ascii="Arial" w:hAnsi="Arial"/>
          <w:b/>
          <w:bCs/>
          <w:iCs/>
          <w:sz w:val="20"/>
          <w:szCs w:val="20"/>
        </w:rPr>
        <w:t>poszycia dachowego budynku filtrów na terenie stacji uzdatniania wody 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pełna nazwa/firma, adres, nr telefonu, adres poczty elektronicznej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treści pkt 6.1.2.c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1984"/>
        <w:gridCol w:w="2694"/>
        <w:gridCol w:w="2551"/>
      </w:tblGrid>
      <w:tr>
        <w:trPr>
          <w:trHeight w:val="981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 robót w okresie ostatnich 5 lat przed upływem terminu składania ofert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obót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szę wykazać roboty zgodnie z wymaganiami zawartymi w IDW)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podmiotu na rzecz którego roboty zostały wykonan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westycji oraz miejsce wykonania robót</w:t>
            </w:r>
          </w:p>
        </w:tc>
      </w:tr>
      <w:tr>
        <w:trPr>
          <w:trHeight w:val="23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7-03-14T11:04:00Z</dcterms:modified>
  <cp:revision>14</cp:revision>
  <dc:subject/>
  <dc:title>Załącznik nr 2 - Wzór wykazu wykonanych robót budowlanych</dc:title>
</cp:coreProperties>
</file>