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7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poszycia dachowego budynku filtrów na terenie stacji uzdatniania wody </w:t>
        <w:br/>
        <w:t>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kładam niniejszą ofertę we własnym imieniu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7-03-14T11:41:00Z</cp:lastPrinted>
  <dcterms:modified xsi:type="dcterms:W3CDTF">2017-03-14T10:41:00Z</dcterms:modified>
  <cp:revision>34</cp:revision>
  <dc:subject/>
  <dc:title>Załącznik nr 1 – Wzór Formularza Oferty</dc:title>
</cp:coreProperties>
</file>