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.1. – Wzór Wykaz Cen dla robót określonych w przedmiarach.</w:t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Nr sprawy: 14</w:t>
      </w:r>
      <w:r>
        <w:rPr>
          <w:rFonts w:cs="Arial" w:ascii="Arial" w:hAnsi="Arial"/>
          <w:bCs/>
          <w:highlight w:val="yellow"/>
          <w:lang w:eastAsia="ar-SA"/>
        </w:rPr>
        <w:t>/PI/2017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Wykonanie </w:t>
      </w:r>
      <w:r>
        <w:rPr>
          <w:rFonts w:cs="Arial" w:ascii="Arial" w:hAnsi="Arial"/>
          <w:b/>
        </w:rPr>
        <w:t xml:space="preserve">robót remontowo-budowlanych w obiektach spółki „Wodociągi Słupsk” </w:t>
        <w:br/>
        <w:t>Sp. z o.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„</w:t>
      </w:r>
      <w:r>
        <w:rPr>
          <w:rFonts w:cs="Arial" w:ascii="Arial" w:hAnsi="Arial"/>
          <w:bCs/>
          <w:lang w:eastAsia="ar-SA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/>
      </w:pPr>
      <w:r>
        <w:rPr>
          <w:rFonts w:cs="Arial" w:ascii="Arial" w:hAnsi="Arial"/>
          <w:bCs/>
          <w:lang w:eastAsia="ar-SA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20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KONAWCA:</w:t>
      </w:r>
      <w:r>
        <w:rPr>
          <w:rFonts w:cs="Arial" w:ascii="Arial" w:hAnsi="Arial"/>
          <w:bCs/>
          <w:i/>
          <w:lang w:eastAsia="ar-SA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bCs/>
          <w:i/>
          <w:lang w:eastAsia="ar-SA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Cs/>
          <w:u w:val="single"/>
          <w:lang w:eastAsia="ar-SA"/>
        </w:rPr>
      </w:pPr>
      <w:r>
        <w:rPr>
          <w:rFonts w:cs="Arial" w:ascii="Arial" w:hAnsi="Arial"/>
          <w:bCs/>
          <w:u w:val="single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/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eastAsia="ar-SA"/>
        </w:rPr>
      </w:pPr>
      <w:r>
        <w:rPr>
          <w:rFonts w:cs="Arial" w:ascii="Arial" w:hAnsi="Arial"/>
          <w:b/>
          <w:bCs/>
          <w:i/>
          <w:lang w:eastAsia="ar-S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4"/>
        <w:gridCol w:w="6095"/>
        <w:gridCol w:w="1276"/>
        <w:gridCol w:w="1417"/>
      </w:tblGrid>
      <w:tr>
        <w:trPr>
          <w:trHeight w:val="5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Zadanie n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Zakr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wykonania zadania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ryczałtowa netto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czyszczalnia ścieków, ul. Sportowa 73, Słupsk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Budynek rozdzielni RS1 - wymiana drzwi wejśc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Kotłownia gazowa KG - wymiana drzwi wejśc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miana bramy stalowej dwuskrzydłowej w Stacji Wirówek - 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aprawa elewacji i cokołu na obiekcie w Stacji Wirówek - 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omieszczenie agregatów prądotwórczych - wymiana drzwi wejśc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miana drzwi zewnętrznych do rozdzielni RS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miana części posadzki z płytek gresowych w budynku Stacji Wirówek - 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aprawa i malowanie elewacji piaskow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Malowanie ściany północnej elewacji budynku stacji dmuch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miana popękanej glazury w budynku maszynowni komór ferment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aprawa i malowanie elewacji budynku myjki oraz wymiana drzwi zewnętrznych. Malowanie ścian wewnętr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Remont pomieszczenia przepompowni wewnętrznej - wymiana glazury, tynków wewnętrznych, mal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aprawa i malowanie elewacji ZKF nr 1 i nr 2 oraz maszynowni MK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oszerzenie dojazdu do MKF od strony hali wir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Roboty drogowe - Naprawa chod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konanie odpływów dla wód opadowych z placu betonowego przy hali kompostowni - od strony ściany szczytowej zachodn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Baza Spółki, ul. Elizy Orzeszkowej 1, Słupsk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udynek przepompowni - wymiana drzwi zewnętr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udynek administracyjny "B" - Malowanie sufitu wiatroła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udynek administracyjny "A" - Remont wiatrołapu (od strony działu P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Ujęcie wody podziemnej, ul. Legionów Polskich, Słupsk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mora zasuw - Malowanie ścian i sufi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udnie ujęcia wód podziemnych w Głobinie, gm. Słupsk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taż dodatkowych kominków wentylacyjnych w studniach głębinowych. Izolacja przeciwwilgociowa pokryw i obudowy studni powyżej terenu - 10 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Głobino, gm. Słupsk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ar-SA"/>
              </w:rPr>
              <w:t>Budynki technologiczne na ujęciu Głobino (przy studni H-8). Remont elewacji budynków. Opaski wokół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Komiłowo, gm. Kobylnic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Montaż dodatkowych kominków wentylacyjnych w dwóch studniach głębinowych. Izolacja przeciwwilgociowa pokryw i obudowy studni powyżej ter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Słonowice, gm. Kobylnic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sz w:val="22"/>
                <w:szCs w:val="22"/>
              </w:rPr>
              <w:t>Budynek SUW - Wymiana pokrycia dachu, rynien i rur spustowych. Zamontowanie wywietrzaka dachowego oraz nawietrzaków podokie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Zębowo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Budynek SUW - Malowanie ścian i sufitu. Wymiana popękanej glazury na śc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1 ty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UW Żelki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Malowanie ścian i sufitu. Glazura na ścianach. Posadzka z płytek gre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3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SUW Żelkówko, gm. Kobylnica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Budynek SUW Żelkówko. Wymiana stolarki drzwiowej oraz okiennej. Remont elewacji. Opaska wokół budynku. Ułożenie glazury na ścianach oraz wykonanie posadzki z płytek gresowych. Malowanie ścian i sufi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</w:t>
            </w:r>
            <w:r>
              <w:rPr>
                <w:rFonts w:cs="Arial" w:ascii="Arial" w:hAnsi="Arial"/>
                <w:lang w:eastAsia="ar-SA"/>
              </w:rPr>
              <w:t>4 tygo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*Bieg terminu określonego w pozycji „Termin wykonania zadania” rozpoczyna się zgodnie z § 1 ust. 4 pkt. 2 umowy, tj. nie później niż 14 dni od otrzymania pisemnego zamówienia.</w:t>
      </w:r>
    </w:p>
    <w:p>
      <w:pPr>
        <w:pStyle w:val="Normal"/>
        <w:ind w:left="70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upoważnionego przedstawiciela </w:t>
        <w:br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17z1">
    <w:name w:val="WW8Num17z1"/>
    <w:qFormat/>
    <w:rPr>
      <w:b/>
      <w:strike w:val="false"/>
      <w:dstrike w:val="false"/>
      <w:color w:val="000000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9">
    <w:name w:val=" Znak Znak9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14:00Z</dcterms:created>
  <dc:creator>Jolanta Lelakowska</dc:creator>
  <dc:description/>
  <cp:keywords/>
  <dc:language>en-US</dc:language>
  <cp:lastModifiedBy>Donata Feszak</cp:lastModifiedBy>
  <cp:lastPrinted>2015-02-17T10:09:00Z</cp:lastPrinted>
  <dcterms:modified xsi:type="dcterms:W3CDTF">2017-04-26T07:39:00Z</dcterms:modified>
  <cp:revision>61</cp:revision>
  <dc:subject/>
  <dc:title>Wzór Formularza Oferty</dc:title>
</cp:coreProperties>
</file>