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zór Wykazu Cen  - Zadanie nr 2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5/PI/2017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iCs/>
        </w:rPr>
        <w:t>Budowa sieci wodociągowej wraz z przełączeniami w ul. Parkowej w Słupsku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pełna nazwa/firma, adres, nr telefonu, adres poczty elektronicznej, NIP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4288"/>
        <w:gridCol w:w="1275"/>
        <w:gridCol w:w="995"/>
        <w:gridCol w:w="1233"/>
      </w:tblGrid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r przedmiaru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iCs/>
              </w:rPr>
              <w:t>Sieć wodociągowa wraz z przełączeniami w ul. Parkowej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szty ogól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ieć wodociągowa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ypusty i przełączenia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Do niniejszego wykazu Wykonawcy załączą szczegółowy kosztorys ofertowy obejmujący podział na elementy określone w powyższej tabeli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5z1">
    <w:name w:val="WW8Num5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39:00Z</dcterms:created>
  <dc:creator>Donata Feszak</dc:creator>
  <dc:description/>
  <cp:keywords/>
  <dc:language>en-US</dc:language>
  <cp:lastModifiedBy>Donata Feszak</cp:lastModifiedBy>
  <dcterms:modified xsi:type="dcterms:W3CDTF">2017-06-08T11:39:00Z</dcterms:modified>
  <cp:revision>4</cp:revision>
  <dc:subject/>
  <dc:title>Załącznik nr 5 – Wzór oświadczenia Wykonawcy o spełnieniu warunków udziału</dc:title>
</cp:coreProperties>
</file>