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– Wzór wykazu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15/PI/2017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 xml:space="preserve">Budowa sieci wodociągowej wraz z przełączeniami w ul. Olchowej, ul. Cisowej i ul. Parkowej w Słupsku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120" w:after="0"/>
        <w:ind w:left="357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tosownie do treści pkt 6.1.2.3.b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7-06-09T06:53:00Z</dcterms:modified>
  <cp:revision>25</cp:revision>
  <dc:subject/>
  <dc:title>Załącznik nr 3 – Wzór wykazu osób, które będą uczestniczyć w wykonaniu zamówienia</dc:title>
</cp:coreProperties>
</file>