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zór wykazu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5/PI/2017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Budowa sieci wodociągowej wraz z przełączeniami w ul. Olchowej, ul. Cisowej i ul. Parkowej w Słupsku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120" w:after="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pkt 6.1.2.c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984"/>
        <w:gridCol w:w="2694"/>
        <w:gridCol w:w="2551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obó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szę wpisać długość sieci oraz rodzaj i średnicę nominalną rury)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odmiotu na rzecz którego roboty zostały wykonan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westycji oraz miejsce wykonania robót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7-06-08T12:23:00Z</dcterms:modified>
  <cp:revision>15</cp:revision>
  <dc:subject/>
  <dc:title>Załącznik nr 2 - Wzór wykazu wykonanych robót budowlanych</dc:title>
</cp:coreProperties>
</file>