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9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– Zadanie nr 2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z odgałęzieniami oraz przyłączami wodociągowymi w rejonie ulic: Budzyńskiego, Pestkowskiego, Kozłowskiego, Matuszewskiego, Trusiewicza, Powstańców Wielkopolskich, Fiedlera, Tyszki, Wesołowskiego, Grabskiego, Daszyńskiego, Limanowskiego, Zaborowskiej w Słupsku wraz z włączeniem do istniejącej sieci wodociągowej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wydano wobec mnie prawomocnego wyroku sądu lub ostatecznej decyzji administracyjnej o zaleganiu z uiszczaniem podatków, opłat lub składek na ubezpieczenia społeczne lub zdrowotne, w przypadku wydania takiego wyroku lub decyzji – przedstawiam dokumenty potwierdzające dokonanie płatności tych należności wraz z ewentualnymi odsetkami lub grzywnami lub zawarcie wiążącego porozumienia w sprawie spłat tych należności,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28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6-28T07:28:00Z</dcterms:modified>
  <cp:revision>2</cp:revision>
  <dc:subject/>
  <dc:title>Załącznik nr 1 – Wzór Formularza Oferty</dc:title>
</cp:coreProperties>
</file>