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zór Wykazu Cen – Zadanie nr 1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9/PI/2017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Budowa sieci wodociągowej i kanalizacji sanitarnej ciśnieniowej przy ul. Poznańskiej </w:t>
        <w:br/>
        <w:t>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imię, nazwisko, stanowisko/podstawa do reprezentacji)</w:t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11"/>
        <w:gridCol w:w="1006"/>
      </w:tblGrid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255" w:hRule="atLeast"/>
        </w:trPr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Koszty ogól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Wodociąg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ieć wodociągowa w ul. Poznańskiej (W1÷W6_Hp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odtworzeniowe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426" w:hanging="426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426" w:hanging="426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ypusty i przełączenia wodociągowe w ul. Poznańskiej (W6_Hp÷W8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2.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Kanalizacj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ieć kanalizacyjna w ul. Poznańskiej (K1÷K10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odtworzeniowe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ypusty kanalizacyjne w ul. Poznańskiej (K10÷K11÷K1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 G Ó Ł E M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Do niniejszego wykazu Wykonawcy załączą szczegółowy kosztorys ofertowy obejmujący podział na elementy określone w powyższej tabeli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kaz Cen stanowi element pomocniczy w ocenie złożonej Oferty i nie będzie podstawą do dokonania rozliczeń z Wykonawcą za wykonane prace.</w:t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5z1">
    <w:name w:val="WW8Num5z1"/>
    <w:qFormat/>
    <w:rPr>
      <w:b/>
      <w:strike w:val="false"/>
      <w:dstrike w:val="false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39:00Z</dcterms:created>
  <dc:creator>Donata Feszak</dc:creator>
  <dc:description/>
  <cp:keywords/>
  <dc:language>en-US</dc:language>
  <cp:lastModifiedBy>Donata Feszak</cp:lastModifiedBy>
  <dcterms:modified xsi:type="dcterms:W3CDTF">2017-06-28T11:30:00Z</dcterms:modified>
  <cp:revision>5</cp:revision>
  <dc:subject/>
  <dc:title>Załącznik nr 5 – Wzór oświadczenia Wykonawcy o spełnieniu warunków udziału</dc:title>
</cp:coreProperties>
</file>