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zór Wykazu Cen – Zadanie nr 2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9/PI/2017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z odgałęzieniami oraz przyłączami wodociągowymi w rejonie ulic: Budzyńskiego, Pestkowskiego, Kozłowskiego, Matuszewskiego, Trusiewicza, Powstańców Wielkopolskich, Fiedlera, Tyszki, Wesołowskiego, Grabskiego, Daszyńskiego, Limanowskiego, Zaborowskiej w Słupsku wraz z włączeniem do istniejącej sieci wodociągowej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1559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Sieć wodociągowa w ulicach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Powstańców Wielkopolskich i Fiedl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Pestkowskiego i Matusze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Kozłowskiego i Budzyń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Wesoło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Tyszki i Trusiewi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Grab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Daszyń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Limano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Razem sieć wodociągow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</w:rPr>
              <w:t>Przyłącza wodociągowe z sieci wodociągowej przy ulicach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Powstańców Wielkopolskich i Fiedl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Pestkowskiego i Matusze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Kozłowskiego i Budzyń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Wesoło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Tyszki i Trusiewi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Grab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Daszyń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Limano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Razem przyłącza wodociągow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stalacja wewnętrzna z zestawem wodomierzowym oraz z włączeniem do istn. instalacji dla przyłączy wodociągowych przy ulicach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Powstańców Wielkopolskich i Fiedl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Pestkowskiego i Matusze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Kozłowskiego i Budzyń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Wesoło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Tyszki i Trusiewi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Grab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Daszyń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Daszyń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Razem instalacje wewnętrzn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szczegółowy kosztorys ofertowy obejmujący podział na elementy określone w powyższej tabel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40:00Z</dcterms:created>
  <dc:creator>Donata Feszak</dc:creator>
  <dc:description/>
  <cp:keywords/>
  <dc:language>en-US</dc:language>
  <cp:lastModifiedBy>Donata Feszak</cp:lastModifiedBy>
  <dcterms:modified xsi:type="dcterms:W3CDTF">2017-06-28T09:24:00Z</dcterms:modified>
  <cp:revision>3</cp:revision>
  <dc:subject/>
  <dc:title>Załącznik nr 5 – Wzór oświadczenia Wykonawcy o spełnieniu warunków udziału</dc:title>
</cp:coreProperties>
</file>