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1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kanalizacji sanitarnej i sieci wodociągowej w rejonie ulicy Owocowej </w:t>
        <w:br/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7-21T06:51:00Z</dcterms:modified>
  <cp:revision>17</cp:revision>
  <dc:subject/>
  <dc:title>Załącznik nr 2 - Wzór wykazu wykonanych robót budowlanych</dc:title>
</cp:coreProperties>
</file>