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1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kanalizacji sanitarnej i sieci wodociągowej w rejonie ulicy Owocowej </w:t>
        <w:br/>
        <w:t>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dcinek sieci kanalizacji sanitarnej DN 250 na terenie działki nr 44 obręb 4 Słupsk – droga wojewódzka nr 21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dcinek sieci kanalizacji sanitarnej DN 250 w ulicy Owocowej w Słupsku wraz z wypustami do granic działek (od granicy działki nr 44 do S8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ieć kanalizacji sanitarnej DN 200 wraz z wypustami do granic działek - dz.nr 48/1, 48/4, 47/8, 47/10, 47/15 obr.4 Słupsk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dcinek sieci wodociągowej DN 200 w ulicy Owocowej od Wi do W21 w Słupsku wraz z wypustami do granic działek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wodociągowa DN100 dz.nr 48/1, 48/4, 47/8, 47/10, 47/15 obręb 4 Słupsk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7-07-24T10:39:00Z</dcterms:modified>
  <cp:revision>9</cp:revision>
  <dc:subject/>
  <dc:title>Załącznik nr 5 – Wzór oświadczenia Wykonawcy o spełnieniu warunków udziału</dc:title>
</cp:coreProperties>
</file>