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ykaz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0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instalacji fotowoltaicznej o mocy 250 kWp oraz budowa pompy ciepła typu woda-woda na terenie SUW Westerplatte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759"/>
        <w:gridCol w:w="1560"/>
      </w:tblGrid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-01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nstalacja fotowolta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taż urządzeń instalacji P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wykopów pod okabl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taż okabl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dziel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lemechanika i zabezpie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stalacja odgrom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etl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ystem monitoringu instalacji fotowolta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budow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rogi wewnętrzne i dojaz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nawierzchni gruntowej z trawą pod panelami P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strukcja wsporcza pod pan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rod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-02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nstalacja pompy ciep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ieg pompy ciepła – urządzenia w kotł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utomat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rzej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urociągi i izol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budowlane i pozostał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7:00Z</dcterms:created>
  <dc:creator>Donata Feszak</dc:creator>
  <dc:description/>
  <cp:keywords/>
  <dc:language>en-US</dc:language>
  <cp:lastModifiedBy>Donata Feszak</cp:lastModifiedBy>
  <dcterms:modified xsi:type="dcterms:W3CDTF">2017-07-13T09:59:00Z</dcterms:modified>
  <cp:revision>19</cp:revision>
  <dc:subject/>
  <dc:title>Załącznik nr 5 – Wzór oświadczenia Wykonawcy o spełnieniu warunków udziału</dc:title>
</cp:coreProperties>
</file>