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0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instalacji fotowoltaicznej o mocy 250 kWp oraz budowa pompy ciepła typu woda-woda na terenie SUW Westerplatte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1843"/>
        <w:gridCol w:w="1843"/>
        <w:gridCol w:w="1134"/>
      </w:tblGrid>
      <w:tr>
        <w:trPr>
          <w:trHeight w:val="147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 (podmiotu), wykazującego posiadanie doświad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IDW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miesiąc-ro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7-14T05:48:00Z</dcterms:modified>
  <cp:revision>17</cp:revision>
  <dc:subject/>
  <dc:title>Załącznik nr 2 - Wzór wykazu wykonanych robót budowlanych</dc:title>
</cp:coreProperties>
</file>