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28/PI/2017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Wykonanie robót remontowo - budowlanych polegających na przywracaniu stanu nawierzchni w pasach drogowych po wykonanych robotach związanych z usuwaniem awarii oraz naprawami urządzeń wodociągowo – kanalizacyjnych</w:t>
      </w:r>
    </w:p>
    <w:p>
      <w:pPr>
        <w:pStyle w:val="Tekstpodstawowy2"/>
        <w:suppressAutoHyphens w:val="false"/>
        <w:spacing w:lineRule="auto" w:line="240" w:before="28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…….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pkt. 6.1.2. IDW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7 IDW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 gwarancji na zlecone i wykonane roboty na okres 36 miesięcy od daty dokonania odbioru wykonania robót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27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7-11-13T07:51:00Z</dcterms:modified>
  <cp:revision>13</cp:revision>
  <dc:subject/>
  <dc:title>Załącznik nr 1 – Wzór Formularza Oferty</dc:title>
</cp:coreProperties>
</file>