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100" w:after="100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 – Wzór wykazu osób, skierowanych przez wykonawcę do realizacji zamówienia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01/PI/2018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snapToGrid w:val="false"/>
        <w:spacing w:before="120" w:after="200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Przebudowa pomieszczeń warsztatowo-socjalnych w budynku warsztatowo-magazynowym na terenie Bazy Spółki "Wodociągi Słupsk" przy ul. Elizy Orzeszkowej 1 w Słupsku 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120" w:after="0"/>
        <w:ind w:left="357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Stosownie do treści pkt 6.1.2.3.b. IDW, przedstawiam wykaz osób, skierowanych przez wykonawcę do realizacji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ysponujemy następującymi osobami, które będą uczestniczyć w wykonaniu niniejszego zamówieni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1701"/>
        <w:gridCol w:w="2835"/>
        <w:gridCol w:w="25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kcj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 (Uprawnieni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podstawie do dysponowania tymi osobami *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Jeżeli w wykazie Wykonawca wskaże, iż będzie dysponował w/w osobą, to do oferty należy dołączyć pisemne zobowiązanie tych podmiotów do oddania mu do dyspozycji niezbędnych zasobów na potrzeby realizacji zamówienia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200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Corbel" w:hAnsi="Corbel" w:cs="Corbe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3:00Z</dcterms:created>
  <dc:creator>Donata Feszak</dc:creator>
  <dc:description/>
  <cp:keywords/>
  <dc:language>en-US</dc:language>
  <cp:lastModifiedBy>Donata Feszak</cp:lastModifiedBy>
  <dcterms:modified xsi:type="dcterms:W3CDTF">2018-01-02T08:14:00Z</dcterms:modified>
  <cp:revision>27</cp:revision>
  <dc:subject/>
  <dc:title>Załącznik nr 3 – Wzór wykazu osób, które będą uczestniczyć w wykonaniu zamówienia</dc:title>
</cp:coreProperties>
</file>