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1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–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snapToGrid w:val="false"/>
        <w:spacing w:before="120" w:after="20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Przebudowa pomieszczeń warsztatowo-socjalnych w budynku warsztatowo-magazynowym na terenie Bazy Spółki "Wodociągi Słupsk" przy ul. Elizy Orzeszkowej 1 w Słupsku 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120"/>
        <w:ind w:left="1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(firm) podwykonawc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8-01-02T09:13:00Z</cp:lastPrinted>
  <dcterms:modified xsi:type="dcterms:W3CDTF">2018-01-02T08:13:00Z</dcterms:modified>
  <cp:revision>37</cp:revision>
  <dc:subject/>
  <dc:title>Załącznik nr 1 – Wzór Formularza Oferty</dc:title>
</cp:coreProperties>
</file>