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zór wykazu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1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snapToGrid w:val="false"/>
        <w:spacing w:before="120" w:after="20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Przebudowa pomieszczeń warsztatowo-socjalnych w budynku warsztatowo-magazynowym na terenie Bazy Spółki "Wodociągi Słupsk" przy ul. Elizy Orzeszkowej 1 w Słupsku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pkt 6.1.2.c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984"/>
        <w:gridCol w:w="1701"/>
        <w:gridCol w:w="3544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dmiotu na rzecz którego roboty zostały wykona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1-02T08:14:00Z</dcterms:modified>
  <cp:revision>17</cp:revision>
  <dc:subject/>
  <dc:title>Załącznik nr 2 - Wzór wykazu wykonanych robót budowlanych</dc:title>
</cp:coreProperties>
</file>