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1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snapToGrid w:val="false"/>
        <w:spacing w:before="120" w:after="20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Przebudowa pomieszczeń warsztatowo-socjalnych w budynku warsztatowo-magazynowym na terenie Bazy Spółki "Wodociągi Słupsk" przy ul. Elizy Orzeszkowej 1 w Słupsku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, a także w zależności od podmiotu: NIP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, a także w zależności od podmiotu: NIP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1-02T08:14:00Z</dcterms:modified>
  <cp:revision>16</cp:revision>
  <dc:subject/>
  <dc:title>Załącznik nr 5 – Wzór oświadczenia Wykonawcy o spełnieniu warunków udziału</dc:title>
</cp:coreProperties>
</file>