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3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instalacji suchej fermentacji dla wyselekcjonowanych odpadów ulegających biodegradacji, w tym  zielonych i skratek przy wykorzystaniu potencjału instalacji biogazowej i kompostowni na Oczyszczalni Ścieków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zapytaniu ofertow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będzie wynosił ………………………..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(firm) podwykonawc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 ile jest znana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83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ab/>
        <w:tab/>
        <w:t>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8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2-16T10:21:00Z</dcterms:modified>
  <cp:revision>43</cp:revision>
  <dc:subject/>
  <dc:title>Załącznik nr 1 – Wzór Formularza Oferty</dc:title>
</cp:coreProperties>
</file>