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zór wykazu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3/PI/2018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Budowa instalacji suchej fermentacji dla wyselekcjonowanych odpadów ulegających biodegradacji, w tym  zielonych i skratek przy wykorzystaniu potencjału instalacji biogazowej i kompostowni na Oczyszczalni Ścieków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887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843"/>
        <w:gridCol w:w="1417"/>
        <w:gridCol w:w="1843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i adres Zamawiającego/</w:t>
              <w:br/>
              <w:t>Zlecającego (odbiorcy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łna nazwa zadania i adres inwestycji (zamówienia)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ametry zamówienia potwierdzające spełnienie warunków określonych w pkt. 6.1.2.3.a IDW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8-02-16T10:23:00Z</dcterms:modified>
  <cp:revision>19</cp:revision>
  <dc:subject/>
  <dc:title>Załącznik nr 2 - Wzór wykazu wykonanych robót budowlanych</dc:title>
</cp:coreProperties>
</file>