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5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ulicy Przemysłowej w Słups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icy Przemysłowej w Słupsku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0" w:name="_Hlk506210697"/>
            <w:bookmarkEnd w:id="0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Sieć wodociągow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pusty wodociąg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rzełączenia przyłączy wodociągowych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39:00Z</dcterms:created>
  <dc:creator>Donata Feszak</dc:creator>
  <dc:description/>
  <cp:keywords/>
  <dc:language>en-US</dc:language>
  <cp:lastModifiedBy>Donata Feszak</cp:lastModifiedBy>
  <dcterms:modified xsi:type="dcterms:W3CDTF">2018-03-02T13:28:00Z</dcterms:modified>
  <cp:revision>13</cp:revision>
  <dc:subject/>
  <dc:title>Załącznik nr 5 – Wzór oświadczenia Wykonawcy o spełnieniu warunków udziału</dc:title>
</cp:coreProperties>
</file>