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100" w:after="100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 – Wykaz osób, skierowanych przez wykonawcę do realizacji zamówienia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05/PI/2018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dowa sieci wodociągowej w ulicy Przemysłowej w Słupsku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Stosownie do treści pkt 6.1.2.3.b. IDW, przedstawiam wykaz osób, skierowanych przez wykonawcę do realizacji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ysponujemy następującymi osobami, które będą uczestniczyć w wykonaniu niniejszego zamówieni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2"/>
        <w:gridCol w:w="1701"/>
        <w:gridCol w:w="2835"/>
        <w:gridCol w:w="25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kcj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 (Uprawnieni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podstawie do dysponowania tymi osobami *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Jeżeli w wykazie Wykonawca wskaże, iż będzie dysponował w/w osobą, to do oferty należy dołączyć pisemne zobowiązanie tych podmiotów do oddania mu do dyspozycji niezbędnych zasobów na potrzeby realizacji zamówienia. </w:t>
      </w:r>
    </w:p>
    <w:p>
      <w:pPr>
        <w:pStyle w:val="Normal"/>
        <w:ind w:left="2124" w:firstLine="1987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>(podpis)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Corbel" w:hAnsi="Corbel" w:cs="Corbe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3:00Z</dcterms:created>
  <dc:creator>Donata Feszak</dc:creator>
  <dc:description/>
  <cp:keywords/>
  <dc:language>en-US</dc:language>
  <cp:lastModifiedBy>Donata Feszak</cp:lastModifiedBy>
  <dcterms:modified xsi:type="dcterms:W3CDTF">2018-03-02T13:30:00Z</dcterms:modified>
  <cp:revision>29</cp:revision>
  <dc:subject/>
  <dc:title>Załącznik nr 3 – Wzór wykazu osób, które będą uczestniczyć w wykonaniu zamówienia</dc:title>
</cp:coreProperties>
</file>