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8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  - Zadanie nr 2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sieci kanalizacji sanitarnej wraz z przyłączem w rejonie ulicy 3-go Maja i Fabrycznej w Słupsku 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 dla Zadania nr 2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) podwykonawców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 ile jest znana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21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3-28T06:20:00Z</dcterms:modified>
  <cp:revision>5</cp:revision>
  <dc:subject/>
  <dc:title>Załącznik nr 1 – Wzór Formularza Oferty</dc:title>
</cp:coreProperties>
</file>