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1.1. – Wykaz Cen 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8/PI/2018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AZ CEN – Zadanie nr 2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Tekstpodstawowy2"/>
        <w:suppressAutoHyphens w:val="false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sieci kanalizacji sanitarnej wraz z przyłączem w rejonie ulicy 3-go Maja i Fabrycznej w Słupsk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(imię, nazwisko, stanowisko/podstawa do reprezentacji)</w:t>
      </w:r>
    </w:p>
    <w:tbl>
      <w:tblPr>
        <w:tblW w:w="8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1680"/>
      </w:tblGrid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l.p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bookmarkStart w:id="0" w:name="_Hlk506211215"/>
            <w:bookmarkEnd w:id="0"/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 xml:space="preserve">Sieć kanalizacyjna z rur kamionkowych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Roboty odtworzeniowe nawierzch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 xml:space="preserve">Sieć kanalizacyjna z rur PCV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Roboty odtworzeniowe nawierzch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 xml:space="preserve">Przyłącze kanalizacyjne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3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3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3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Roboty odtworzeniowe nawierzch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Razem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eastAsia="pl-PL"/>
        </w:rPr>
        <w:t>Wykaz Cen stanowi element pomocniczy w ocenie złożonej Oferty i nie będzie podstawą do dokonania rozliczeń z Wykonawcą za wykonane prace.</w:t>
      </w:r>
    </w:p>
    <w:p>
      <w:pPr>
        <w:pStyle w:val="Normal"/>
        <w:ind w:left="2124" w:firstLine="1987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6740</wp:posOffset>
          </wp:positionH>
          <wp:positionV relativeFrom="paragraph">
            <wp:posOffset>-396240</wp:posOffset>
          </wp:positionV>
          <wp:extent cx="6842760" cy="952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rbel" w:hAnsi="Corbel" w:cs="Corbe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6z1">
    <w:name w:val="WW8Num6z1"/>
    <w:qFormat/>
    <w:rPr>
      <w:b/>
      <w:strike w:val="false"/>
      <w:dstrike w:val="false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1:36:00Z</dcterms:created>
  <dc:creator>Donata Feszak</dc:creator>
  <dc:description/>
  <cp:keywords/>
  <dc:language>en-US</dc:language>
  <cp:lastModifiedBy>Donata Feszak</cp:lastModifiedBy>
  <dcterms:modified xsi:type="dcterms:W3CDTF">2018-03-28T06:19:00Z</dcterms:modified>
  <cp:revision>6</cp:revision>
  <dc:subject/>
  <dc:title>Załącznik nr 5 – Wzór oświadczenia Wykonawcy o spełnieniu warunków udziału</dc:title>
</cp:coreProperties>
</file>