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i sieci wodociągowej w rejonie ulic: Klonowej, 3-go Maja i stacji dezodoryzacji przy Al. 3-go Maj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3-28T06:49:00Z</dcterms:modified>
  <cp:revision>31</cp:revision>
  <dc:subject/>
  <dc:title>Załącznik nr 3 – Wzór wykazu osób, które będą uczestniczyć w wykonaniu zamówienia</dc:title>
</cp:coreProperties>
</file>