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Oświadczenie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08PI/201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sieci kanalizacji sanitarnej i sieci wodociągowej w rejonie ulic: Klonowej, 3-go Maja i stacji dezodoryzacji przy Al. 3-go Maja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9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6740</wp:posOffset>
          </wp:positionH>
          <wp:positionV relativeFrom="paragraph">
            <wp:posOffset>-396240</wp:posOffset>
          </wp:positionV>
          <wp:extent cx="6842760" cy="952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8-03-28T06:47:00Z</dcterms:modified>
  <cp:revision>18</cp:revision>
  <dc:subject/>
  <dc:title>Załącznik nr 5 – Wzór oświadczenia Wykonawcy o spełnieniu warunków udziału</dc:title>
</cp:coreProperties>
</file>