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8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  - Zadanie nr 3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tacji dezodoryzacji sieci kanalizacji sanitarnej grawitacyjnej wraz z kanałem wentylacyjnym – ul. 3-go Maja w Słupsku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 dla Zadania nr 3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27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3-28T06:47:00Z</dcterms:modified>
  <cp:revision>5</cp:revision>
  <dc:subject/>
  <dc:title>Załącznik nr 1 – Wzór Formularza Oferty</dc:title>
</cp:coreProperties>
</file>