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8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CEN – Zadanie nr 3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tacji dezodoryzacji sieci kanalizacji sanitarnej grawitacyjnej wraz z kanałem wentylacyjnym – ul. 3-go Maja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ompaktowa kontenerowa stacja dezodoryzacji sie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Płyta fundamento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Sieć kanalizacyjna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ntylacyjna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7:00Z</dcterms:created>
  <dc:creator>Donata Feszak</dc:creator>
  <dc:description/>
  <cp:keywords/>
  <dc:language>en-US</dc:language>
  <cp:lastModifiedBy>Donata Feszak</cp:lastModifiedBy>
  <dcterms:modified xsi:type="dcterms:W3CDTF">2018-03-28T06:19:00Z</dcterms:modified>
  <cp:revision>9</cp:revision>
  <dc:subject/>
  <dc:title>Załącznik nr 5 – Wzór oświadczenia Wykonawcy o spełnieniu warunków udziału</dc:title>
</cp:coreProperties>
</file>